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Mathematik 2     2BKI1       18.11.2011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geben sind die Punkte </w:t>
        <w:br/>
        <w:t>A(0 | 0 | 0), B(1 | 2 | 3), C(4 | 0 | 4) und D(3 | -2 | 1).</w:t>
        <w:br/>
        <w:t>a) Zeichne die Punkte in ein rechtwinkliges Koordinatensystem ein.</w:t>
        <w:br/>
        <w:t>b) Untersuche rechnerisch, ob das Viereck ABCD ein Parallelogramm ist.</w:t>
        <w:br/>
        <w:t xml:space="preserve">Tipp: nutze die Eigenschaft der Parallelität von Vektoren. </w:t>
        <w:br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72130</wp:posOffset>
                </wp:positionH>
                <wp:positionV relativeFrom="paragraph">
                  <wp:posOffset>38100</wp:posOffset>
                </wp:positionV>
                <wp:extent cx="180975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75pt;mso-wrap-distance-left:9.05pt;mso-wrap-distance-right:9.05pt;mso-wrap-distance-top:0pt;mso-wrap-distance-bottom:0pt;margin-top:3pt;mso-position-vertical-relative:text;margin-left:24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04695</wp:posOffset>
                </wp:positionH>
                <wp:positionV relativeFrom="paragraph">
                  <wp:posOffset>104140</wp:posOffset>
                </wp:positionV>
                <wp:extent cx="0" cy="1133475"/>
                <wp:effectExtent l="63500" t="0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8.2pt" to="157.85pt,97.4pt" stroked="t" o:allowincell="f" style="position:absolute">
                <v:stroke color="black" weight="9360" dashstyle="dash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32510</wp:posOffset>
                </wp:positionH>
                <wp:positionV relativeFrom="paragraph">
                  <wp:posOffset>113665</wp:posOffset>
                </wp:positionV>
                <wp:extent cx="981075" cy="74295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8.95pt" to="158.5pt,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00245</wp:posOffset>
                </wp:positionH>
                <wp:positionV relativeFrom="paragraph">
                  <wp:posOffset>113665</wp:posOffset>
                </wp:positionV>
                <wp:extent cx="0" cy="1133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8.95pt" to="354.35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28060</wp:posOffset>
                </wp:positionH>
                <wp:positionV relativeFrom="paragraph">
                  <wp:posOffset>104140</wp:posOffset>
                </wp:positionV>
                <wp:extent cx="981075" cy="74295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8.2pt" to="355pt,6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04695</wp:posOffset>
                </wp:positionH>
                <wp:positionV relativeFrom="paragraph">
                  <wp:posOffset>104140</wp:posOffset>
                </wp:positionV>
                <wp:extent cx="2495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8.2pt" to="354.3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43580</wp:posOffset>
                </wp:positionH>
                <wp:positionV relativeFrom="paragraph">
                  <wp:posOffset>30480</wp:posOffset>
                </wp:positionV>
                <wp:extent cx="85725" cy="161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2.4pt;mso-position-vertical-relative:text;margin-left:25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43430</wp:posOffset>
                </wp:positionH>
                <wp:positionV relativeFrom="paragraph">
                  <wp:posOffset>52705</wp:posOffset>
                </wp:positionV>
                <wp:extent cx="142240" cy="241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9.05pt;mso-wrap-distance-left:9.05pt;mso-wrap-distance-right:9.05pt;mso-wrap-distance-top:0pt;mso-wrap-distance-bottom:0pt;margin-top:4.15pt;mso-position-vertical-relative:text;margin-left:1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33145</wp:posOffset>
                </wp:positionH>
                <wp:positionV relativeFrom="paragraph">
                  <wp:posOffset>161290</wp:posOffset>
                </wp:positionV>
                <wp:extent cx="0" cy="11334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2.7pt" to="81.3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28695</wp:posOffset>
                </wp:positionH>
                <wp:positionV relativeFrom="paragraph">
                  <wp:posOffset>151765</wp:posOffset>
                </wp:positionV>
                <wp:extent cx="0" cy="11334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1.95pt" to="277.8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42670</wp:posOffset>
                </wp:positionH>
                <wp:positionV relativeFrom="paragraph">
                  <wp:posOffset>142240</wp:posOffset>
                </wp:positionV>
                <wp:extent cx="2495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1.2pt" to="278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95170</wp:posOffset>
                </wp:positionH>
                <wp:positionV relativeFrom="paragraph">
                  <wp:posOffset>151130</wp:posOffset>
                </wp:positionV>
                <wp:extent cx="1524000" cy="40957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1.9pt" to="277.0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96005</wp:posOffset>
                </wp:positionH>
                <wp:positionV relativeFrom="paragraph">
                  <wp:posOffset>112395</wp:posOffset>
                </wp:positionV>
                <wp:extent cx="180975" cy="161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75pt;mso-wrap-distance-left:9.05pt;mso-wrap-distance-right:9.05pt;mso-wrap-distance-top:0pt;mso-wrap-distance-bottom:0pt;margin-top:8.85pt;mso-position-vertical-relative:text;margin-left:28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81705</wp:posOffset>
                </wp:positionH>
                <wp:positionV relativeFrom="paragraph">
                  <wp:posOffset>78105</wp:posOffset>
                </wp:positionV>
                <wp:extent cx="85725" cy="1619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6.15pt;mso-position-vertical-relative:text;margin-left:27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91130</wp:posOffset>
                </wp:positionH>
                <wp:positionV relativeFrom="paragraph">
                  <wp:posOffset>104775</wp:posOffset>
                </wp:positionV>
                <wp:extent cx="85725" cy="1619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8.25pt;mso-position-vertical-relative:text;margin-left:21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14955</wp:posOffset>
                </wp:positionH>
                <wp:positionV relativeFrom="paragraph">
                  <wp:posOffset>22225</wp:posOffset>
                </wp:positionV>
                <wp:extent cx="180975" cy="1619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75pt;mso-wrap-distance-left:9.05pt;mso-wrap-distance-right:9.05pt;mso-wrap-distance-top:0pt;mso-wrap-distance-bottom:0pt;margin-top:1.75pt;mso-position-vertical-relative:text;margin-left:22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24355</wp:posOffset>
                </wp:positionH>
                <wp:positionV relativeFrom="paragraph">
                  <wp:posOffset>22225</wp:posOffset>
                </wp:positionV>
                <wp:extent cx="133350" cy="1619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75pt;mso-wrap-distance-left:9.05pt;mso-wrap-distance-right:9.05pt;mso-wrap-distance-top:0pt;mso-wrap-distance-bottom:0pt;margin-top:1.75pt;mso-position-vertical-relative:text;margin-left:14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57705</wp:posOffset>
                </wp:positionH>
                <wp:positionV relativeFrom="paragraph">
                  <wp:posOffset>130810</wp:posOffset>
                </wp:positionV>
                <wp:extent cx="85725" cy="161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0.3pt;mso-position-vertical-relative:text;margin-left:1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32510</wp:posOffset>
                </wp:positionH>
                <wp:positionV relativeFrom="paragraph">
                  <wp:posOffset>21590</wp:posOffset>
                </wp:positionV>
                <wp:extent cx="981075" cy="74295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.7pt" to="158.5pt,60.15pt" stroked="t" o:allowincell="f" style="position:absolute;flip:x">
                <v:stroke color="black" weight="9360" dashstyle="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28060</wp:posOffset>
                </wp:positionH>
                <wp:positionV relativeFrom="paragraph">
                  <wp:posOffset>31115</wp:posOffset>
                </wp:positionV>
                <wp:extent cx="981075" cy="74295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.45pt" to="355pt,6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14220</wp:posOffset>
                </wp:positionH>
                <wp:positionV relativeFrom="paragraph">
                  <wp:posOffset>29210</wp:posOffset>
                </wp:positionV>
                <wp:extent cx="2495550" cy="0"/>
                <wp:effectExtent l="0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.3pt" to="355.05pt,2.3pt" stroked="t" o:allowincell="f" style="position:absolute">
                <v:stroke color="black" weight="9360" dashstyle="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86405</wp:posOffset>
                </wp:positionH>
                <wp:positionV relativeFrom="paragraph">
                  <wp:posOffset>79375</wp:posOffset>
                </wp:positionV>
                <wp:extent cx="142240" cy="241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9.05pt;mso-wrap-distance-left:9.05pt;mso-wrap-distance-right:9.05pt;mso-wrap-distance-top:0pt;mso-wrap-distance-bottom:0pt;margin-top:6.25pt;mso-position-vertical-relative:text;margin-left:2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00530</wp:posOffset>
                </wp:positionH>
                <wp:positionV relativeFrom="paragraph">
                  <wp:posOffset>105410</wp:posOffset>
                </wp:positionV>
                <wp:extent cx="142240" cy="2419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9.05pt;mso-wrap-distance-left:9.05pt;mso-wrap-distance-right:9.05pt;mso-wrap-distance-top:0pt;mso-wrap-distance-bottom:0pt;margin-top:8.3pt;mso-position-vertical-relative:text;margin-left:1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34155</wp:posOffset>
                </wp:positionH>
                <wp:positionV relativeFrom="paragraph">
                  <wp:posOffset>126365</wp:posOffset>
                </wp:positionV>
                <wp:extent cx="85725" cy="1619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9.95pt;mso-position-vertical-relative:text;margin-left:31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43680</wp:posOffset>
                </wp:positionH>
                <wp:positionV relativeFrom="paragraph">
                  <wp:posOffset>120015</wp:posOffset>
                </wp:positionV>
                <wp:extent cx="180975" cy="1619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75pt;mso-wrap-distance-left:9.05pt;mso-wrap-distance-right:9.05pt;mso-wrap-distance-top:0pt;mso-wrap-distance-bottom:0pt;margin-top:9.45pt;mso-position-vertical-relative:text;margin-left:31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24230</wp:posOffset>
                </wp:positionH>
                <wp:positionV relativeFrom="paragraph">
                  <wp:posOffset>127635</wp:posOffset>
                </wp:positionV>
                <wp:extent cx="133350" cy="1619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75pt;mso-wrap-distance-left:9.05pt;mso-wrap-distance-right:9.05pt;mso-wrap-distance-top:0pt;mso-wrap-distance-bottom:0pt;margin-top:10.05pt;mso-position-vertical-relative:text;margin-left:6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33145</wp:posOffset>
                </wp:positionH>
                <wp:positionV relativeFrom="paragraph">
                  <wp:posOffset>78740</wp:posOffset>
                </wp:positionV>
                <wp:extent cx="24955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6.2pt" to="277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R und S sind Kantenmitten eines Quaders. M ist die Mitte der durch P und T gehenden Diagonalen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a) Stelle den Vektor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als Linearkombination der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b) Stelle den Vektor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als Linearkombination der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c) Stelle den Vektor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als Linearkombination der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d) Stelle den Vektor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als Linearkombination der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182245</wp:posOffset>
            </wp:positionH>
            <wp:positionV relativeFrom="paragraph">
              <wp:posOffset>132080</wp:posOffset>
            </wp:positionV>
            <wp:extent cx="3867785" cy="2408555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Stelle die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als Linearkombination der Vektor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u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im zweidimensionalen Raum dar und berechne sie.</w:t>
        <w:br/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spacing w:lineRule="exact" w:line="360" w:before="0" w:after="240"/>
        <w:rPr>
          <w:sz w:val="24"/>
          <w:szCs w:val="24"/>
        </w:rPr>
      </w:pPr>
      <w:r>
        <w:rPr>
          <w:sz w:val="24"/>
          <w:szCs w:val="24"/>
        </w:rPr>
        <w:t>Gegeben sind die Punkte A(3 | -1 | 2), B(4 | 4 | 2), C(2,5 | 2,5 | 4) und D(2 | 0 | 4).</w:t>
        <w:br/>
        <w:t>a) Zeige rechnerisch (mit Hilfe der Vektorrechnung) : das Viereck ABCD ist ein Trapez und kein Parallelogramm.</w:t>
      </w:r>
    </w:p>
    <w:p>
      <w:pPr>
        <w:pStyle w:val="Normal"/>
        <w:spacing w:lineRule="exact" w:line="360" w:before="0" w:after="240"/>
        <w:rPr>
          <w:sz w:val="24"/>
          <w:szCs w:val="24"/>
        </w:rPr>
      </w:pPr>
      <w:r>
        <w:rPr>
          <w:sz w:val="24"/>
          <w:szCs w:val="24"/>
        </w:rPr>
        <w:t xml:space="preserve">Tipp: nutze die Eigenschaft der Parallelität von Vektoren. </w:t>
        <w:br/>
      </w:r>
    </w:p>
    <w:p>
      <w:pPr>
        <w:pStyle w:val="Normal"/>
        <w:spacing w:lineRule="exact" w:line="360" w:before="0" w:after="240"/>
        <w:rPr/>
      </w:pPr>
      <w:r>
        <w:rPr>
          <w:sz w:val="24"/>
          <w:szCs w:val="24"/>
        </w:rPr>
        <w:t xml:space="preserve">b) Bestimme rechnerisch (mit Hilfe der Vektorrechnung) die Koordinaten des Mittelpunkts der Diagonalen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sz w:val="24"/>
          <w:szCs w:val="24"/>
        </w:rPr>
        <w:t>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) Untersuche rechnerisch, ob ABCD ein Parallelogramm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(0 | 0 | 0), B(1 | 2 | 3), C(4 | 0 | 4) und D(3 | -2 | 1).</w:t>
        <w:br/>
      </w:r>
    </w:p>
    <w:p>
      <w:pPr>
        <w:pStyle w:val="Normal"/>
        <w:rPr>
          <w:sz w:val="24"/>
          <w:szCs w:val="24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ab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so: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=&gt; Parallelogra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</w:t>
      </w:r>
      <w:r>
        <w:rPr/>
        <w:t>= -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/ 2 +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-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/ 2</w:t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= -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/ 2  -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+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ab/>
        <w:tab/>
        <w:tab/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= -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/ 2 = -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) /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=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2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||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</m:oMath>
      <w:r>
        <w:rPr>
          <w:sz w:val="24"/>
          <w:szCs w:val="24"/>
        </w:rPr>
        <w:t xml:space="preserve">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sind nicht para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den Mittelpunkt M gi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ab/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 M(3 | 2 |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Mathematik 2     2BKI1       13.1.2012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Werden die 4 folgenden Punkte von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bis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hintereinander von einem Düsenjäger in der Luft durchflogen, bildet die weiße Spur ein Viere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 | 2 | 3),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5 | 10 | 0),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8 | 16 | 9),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2 | 4 | 6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n Sie alle Winkel dieses Vierecks und machen Sie die Probe (Summe aller Winkel in einem Viereck sind 360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n Sie auf 2 verschiedene Arten den Flächeninhalt des Vierecks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merk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Ein Viereck besteht aus 2 Dreiecken</w:t>
      </w:r>
    </w:p>
    <w:p>
      <w:pPr>
        <w:pStyle w:val="Normal"/>
        <w:rPr/>
      </w:pPr>
      <w:r>
        <w:rPr>
          <w:sz w:val="24"/>
          <w:szCs w:val="24"/>
        </w:rPr>
        <w:t>2) Ausführliche, leicht nachvollziehbare Darstellung (wie im Unterrich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Winkel über das Skalarprodukt berechnen (nicht über die Winkelsumme im Dreiec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ösung (Insiderwissen)</w:t>
      </w:r>
    </w:p>
    <w:p>
      <w:pPr>
        <w:pStyle w:val="Normal"/>
        <w:rPr/>
      </w:pPr>
      <w:r>
        <w:rPr>
          <w:sz w:val="24"/>
          <w:szCs w:val="24"/>
        </w:rPr>
        <w:t xml:space="preserve">Dieses Viereck wurde so konstruiert, dass es auf folgendem Parallelogramm liegt und den 2/3 Flächeninhalt davon hat. A(0 | 0 | 0),  B(3 | 6 | 9),  C(8 | 16 | 9), D(5 | 10 | 0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s Paralleogramm besteht also aus den 6 Dreiecke  </w:t>
      </w:r>
    </w:p>
    <w:p>
      <w:pPr>
        <w:pStyle w:val="Normal"/>
        <w:rPr/>
      </w:pPr>
      <w:r>
        <w:rPr>
          <w:sz w:val="24"/>
          <w:szCs w:val="24"/>
        </w:rPr>
        <w:t xml:space="preserve">A(0 | 0 | 0),  P(1 | 2 | 3),  D(5 | 10 | 0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 den Flächeninhalt des Dreiecks APD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&lt; PA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009775</wp:posOffset>
                </wp:positionH>
                <wp:positionV relativeFrom="paragraph">
                  <wp:posOffset>147320</wp:posOffset>
                </wp:positionV>
                <wp:extent cx="1557655" cy="81153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3.9pt;mso-wrap-distance-left:9.05pt;mso-wrap-distance-right:9.05pt;mso-wrap-distance-top:0pt;mso-wrap-distance-bottom:0pt;margin-top:11.6pt;mso-position-vertical-relative:text;margin-left:15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3,300774799510116989768226872627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Dreieck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s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eastAsia="Symbol" w:cs="Symbol" w:ascii="Symbol" w:hAnsi="Symbol"/>
          <w:sz w:val="24"/>
          <w:szCs w:val="24"/>
          <w:lang w:val="en-GB"/>
        </w:rPr>
        <w:t></w:t>
      </w:r>
      <w:r>
        <w:rPr>
          <w:sz w:val="24"/>
          <w:szCs w:val="24"/>
        </w:rPr>
        <w:t xml:space="preserve">0,80178372573727315405366044263926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</w:rPr>
        <w:t xml:space="preserve"> 16,770509831248422723068802515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Viereck</w:t>
      </w:r>
      <w:r>
        <w:rPr>
          <w:sz w:val="24"/>
          <w:szCs w:val="24"/>
        </w:rPr>
        <w:t xml:space="preserve"> = 4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Dreieck</w:t>
      </w:r>
      <w:r>
        <w:rPr>
          <w:sz w:val="24"/>
          <w:szCs w:val="24"/>
        </w:rPr>
        <w:t xml:space="preserve"> = 4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16,770509831248422723068802515479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</w:rPr>
        <w:t xml:space="preserve"> 67,082039324993690892275210061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I) Berechnung der Winkel:</w:t>
      </w:r>
    </w:p>
    <w:p>
      <w:pPr>
        <w:pStyle w:val="Normal"/>
        <w:rPr/>
      </w:pPr>
      <w:r>
        <w:rPr>
          <w:sz w:val="24"/>
          <w:szCs w:val="24"/>
        </w:rPr>
        <w:t xml:space="preserve">1) Winkel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&lt;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 | 2 | 3),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5 | 10 | 0),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8 | 16 | 9),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2 | 4 | 6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  <w:t xml:space="preserve"> &lt;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14550</wp:posOffset>
                </wp:positionH>
                <wp:positionV relativeFrom="paragraph">
                  <wp:posOffset>33655</wp:posOffset>
                </wp:positionV>
                <wp:extent cx="1557655" cy="85280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7.15pt;mso-wrap-distance-left:9.05pt;mso-wrap-distance-right:9.05pt;mso-wrap-distance-top:0pt;mso-wrap-distance-bottom:0pt;margin-top:2.65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1,842752763507352515799192125869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2) Winkel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en-GB"/>
        </w:rPr>
        <w:t xml:space="preserve"> = &lt; P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P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 P</w:t>
      </w:r>
      <w:r>
        <w:rPr>
          <w:sz w:val="24"/>
          <w:szCs w:val="24"/>
          <w:vertAlign w:val="subscript"/>
          <w:lang w:val="en-GB"/>
        </w:rPr>
        <w:t>3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 | 2 | 3),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5 | 10 | 0),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8 | 16 | 9),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2 | 4 | 6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14550</wp:posOffset>
                </wp:positionH>
                <wp:positionV relativeFrom="paragraph">
                  <wp:posOffset>33655</wp:posOffset>
                </wp:positionV>
                <wp:extent cx="1557655" cy="852805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7.15pt;mso-wrap-distance-left:9.05pt;mso-wrap-distance-right:9.05pt;mso-wrap-distance-top:0pt;mso-wrap-distance-bottom:0pt;margin-top:2.65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>108,15724723649264748420080787413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3) Winkel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lang w:val="en-GB"/>
        </w:rPr>
        <w:t xml:space="preserve"> = &lt; P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P</w:t>
      </w:r>
      <w:r>
        <w:rPr>
          <w:sz w:val="24"/>
          <w:szCs w:val="24"/>
          <w:vertAlign w:val="subscript"/>
          <w:lang w:val="en-GB"/>
        </w:rPr>
        <w:t>3</w:t>
      </w:r>
      <w:r>
        <w:rPr>
          <w:sz w:val="24"/>
          <w:szCs w:val="24"/>
          <w:lang w:val="en-GB"/>
        </w:rPr>
        <w:t xml:space="preserve"> P</w:t>
      </w:r>
      <w:r>
        <w:rPr>
          <w:sz w:val="24"/>
          <w:szCs w:val="24"/>
          <w:vertAlign w:val="subscript"/>
          <w:lang w:val="en-GB"/>
        </w:rPr>
        <w:t>4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 | 2 | 3),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5 | 10 | 0),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8 | 16 | 9),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2 | 4 | 6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14550</wp:posOffset>
                </wp:positionH>
                <wp:positionV relativeFrom="paragraph">
                  <wp:posOffset>33655</wp:posOffset>
                </wp:positionV>
                <wp:extent cx="1557655" cy="852805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7.15pt;mso-wrap-distance-left:9.05pt;mso-wrap-distance-right:9.05pt;mso-wrap-distance-top:0pt;mso-wrap-distance-bottom:0pt;margin-top:2.65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40,696392151130934946607495379964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4) Winkel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en-GB"/>
        </w:rPr>
        <w:t xml:space="preserve"> = &lt; P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P</w:t>
      </w:r>
      <w:r>
        <w:rPr>
          <w:sz w:val="24"/>
          <w:szCs w:val="24"/>
          <w:vertAlign w:val="subscript"/>
          <w:lang w:val="en-GB"/>
        </w:rPr>
        <w:t>4</w:t>
      </w:r>
      <w:r>
        <w:rPr>
          <w:sz w:val="24"/>
          <w:szCs w:val="24"/>
          <w:lang w:val="en-GB"/>
        </w:rPr>
        <w:t xml:space="preserve"> P</w:t>
      </w:r>
      <w:r>
        <w:rPr>
          <w:sz w:val="24"/>
          <w:szCs w:val="24"/>
          <w:vertAlign w:val="subscript"/>
          <w:lang w:val="en-GB"/>
        </w:rPr>
        <w:t>3</w:t>
      </w:r>
    </w:p>
    <w:p>
      <w:pPr>
        <w:pStyle w:val="Normal"/>
        <w:rPr>
          <w:sz w:val="24"/>
          <w:szCs w:val="24"/>
          <w:vertAlign w:val="subscript"/>
          <w:lang w:val="en-GB"/>
        </w:rPr>
      </w:pPr>
      <w:r>
        <w:rPr>
          <w:sz w:val="24"/>
          <w:szCs w:val="24"/>
          <w:vertAlign w:val="subscript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14550</wp:posOffset>
                </wp:positionH>
                <wp:positionV relativeFrom="paragraph">
                  <wp:posOffset>5715</wp:posOffset>
                </wp:positionV>
                <wp:extent cx="1557655" cy="75565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GB"/>
                              </w:rPr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e>
                                    <m:e/>
                                  </m:d>
                                </m:e>
                                <m:e/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9.5pt;mso-wrap-distance-left:9.05pt;mso-wrap-distance-right:9.05pt;mso-wrap-distance-top:0pt;mso-wrap-distance-bottom:0pt;margin-top:0.45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  <w:r>
                        <w:rPr>
                          <w:lang w:val="en-GB"/>
                        </w:rPr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/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  <m:e/>
                            </m:d>
                          </m:e>
                          <m:e/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9,30360784886906505339250462004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)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1,842752763507352515799192125869° + </w:t>
      </w:r>
      <w:r>
        <w:rPr>
          <w:sz w:val="24"/>
          <w:szCs w:val="24"/>
          <w:lang w:val="en-GB"/>
        </w:rPr>
        <w:t>108,15724723649264748420080787413° +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40,696392151130934946607495379964° + </w:t>
      </w:r>
      <w:r>
        <w:rPr>
          <w:sz w:val="24"/>
          <w:szCs w:val="24"/>
        </w:rPr>
        <w:t xml:space="preserve">139,30360784886906505339250462004°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60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I) Berechnung der Fläch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sin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</m:oMath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sin 71,842752763507352515799192125869°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16,77050983124842272306880251548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2) A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sin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</m:rad>
      </m:oMath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sin 40,696392151130934946607495379964°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50,31152949374526816920640754645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so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A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 16,770509831248422723068802515485 + 50,311529493745268169206407546454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67,08203932499369089227521006193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 A</w:t>
      </w:r>
      <w:r>
        <w:rPr>
          <w:sz w:val="24"/>
          <w:szCs w:val="24"/>
          <w:vertAlign w:val="subscript"/>
          <w:lang w:val="en-GB"/>
        </w:rPr>
        <w:t>3</w:t>
      </w:r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sin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e>
        </m:rad>
      </m:oMath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sin </w:t>
      </w:r>
      <w:r>
        <w:rPr>
          <w:sz w:val="24"/>
          <w:szCs w:val="24"/>
        </w:rPr>
        <w:t>139,30360784886906505339250462004°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16,77050983124842272306880251548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4) </w:t>
      </w:r>
    </w:p>
    <w:p>
      <w:pPr>
        <w:pStyle w:val="Normal"/>
        <w:rPr/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bscript"/>
          <w:lang w:val="en-GB"/>
        </w:rPr>
        <w:t>4</w:t>
      </w:r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|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sin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</m:rad>
      </m:oMath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sin 108,15724723649264748420080787413°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50,31152949374526816920640754645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lso: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bscript"/>
          <w:lang w:val="en-GB"/>
        </w:rPr>
        <w:t>3</w:t>
      </w:r>
      <w:r>
        <w:rPr>
          <w:sz w:val="24"/>
          <w:szCs w:val="24"/>
          <w:lang w:val="en-GB"/>
        </w:rPr>
        <w:t xml:space="preserve"> + A</w:t>
      </w:r>
      <w:r>
        <w:rPr>
          <w:sz w:val="24"/>
          <w:szCs w:val="24"/>
          <w:vertAlign w:val="subscript"/>
          <w:lang w:val="en-GB"/>
        </w:rPr>
        <w:t>4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  <w:r>
        <w:rPr>
          <w:sz w:val="24"/>
          <w:szCs w:val="24"/>
          <w:lang w:val="en-GB"/>
        </w:rPr>
        <w:t xml:space="preserve">  16,770509831248422723068802515485 + 50,311529493745268169206407546454 </w:t>
      </w:r>
      <w:r>
        <w:rPr>
          <w:rFonts w:eastAsia="Symbol" w:cs="Symbol" w:ascii="Symbol" w:hAnsi="Symbol"/>
          <w:sz w:val="24"/>
          <w:szCs w:val="24"/>
          <w:lang w:val="en-GB"/>
        </w:rPr>
        <w:t>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67,08203932499369089227521006193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ist das folgende Parallelogram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9070</wp:posOffset>
                </wp:positionH>
                <wp:positionV relativeFrom="paragraph">
                  <wp:posOffset>147320</wp:posOffset>
                </wp:positionV>
                <wp:extent cx="4307840" cy="2273935"/>
                <wp:effectExtent l="12700" t="12700" r="1206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2273760"/>
                          <a:chOff x="0" y="0"/>
                          <a:chExt cx="4307760" cy="2273760"/>
                        </a:xfrm>
                      </wpg:grpSpPr>
                      <wps:wsp>
                        <wps:cNvSpPr/>
                        <wps:spPr>
                          <a:xfrm flipH="1">
                            <a:off x="529560" y="0"/>
                            <a:ext cx="3778200" cy="37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840" y="366480"/>
                            <a:ext cx="3249360" cy="128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7200"/>
                            <a:ext cx="528840" cy="166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07040" cy="203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8200" y="0"/>
                            <a:ext cx="528840" cy="166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61760"/>
                            <a:ext cx="3778200" cy="37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200" y="581040"/>
                            <a:ext cx="1810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89280" y="1949400"/>
                            <a:ext cx="1810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98160" y="581040"/>
                            <a:ext cx="1810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2440" y="656640"/>
                            <a:ext cx="1810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1.6pt;width:339.1pt;height:179.05pt" coordorigin="282,232" coordsize="6782,3581">
                <v:line id="shape_0" from="1116,232" to="7065,82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115,809" to="6231,2835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2,810" to="1114,3432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2,232" to="7064,3436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232,232" to="7064,285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,2849" to="6232,3444" stroked="t" o:allowincell="f" style="position:absolute;flip:x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;top:1147;width:284;height:5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57;top:3302;width:284;height:5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161;top:1147;width:284;height:5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29;top:1266;width:284;height:51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a) Stelle Sie die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als Linearkombination der Vektoren (Diagonalen)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Berechnen Sie dann das Skalarproduk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(in Abhängigkeit vo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Zeigen Sie (mit Hilfe des bei b) berechneten Skalarprodukts), dass im Rechteck die Diagonalen gleich groß s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tte auch Rückseite beachten !!</w:t>
      </w:r>
      <w:r>
        <w:br w:type="page"/>
      </w:r>
    </w:p>
    <w:p>
      <w:pPr>
        <w:pStyle w:val="Normal"/>
        <w:rPr/>
      </w:pPr>
      <w:r>
        <w:rPr>
          <w:sz w:val="24"/>
        </w:rPr>
        <w:t>2) Gegeben ist der Halbkreis (siehe Zeichnun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9070</wp:posOffset>
                </wp:positionH>
                <wp:positionV relativeFrom="paragraph">
                  <wp:posOffset>17780</wp:posOffset>
                </wp:positionV>
                <wp:extent cx="5365115" cy="28555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2855520"/>
                          <a:chOff x="0" y="0"/>
                          <a:chExt cx="5365080" cy="2855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4880" y="61560"/>
                            <a:ext cx="5139000" cy="25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21600" y="10799"/>
                                </a:moveTo>
                                <a:arcTo wR="10800" hR="10800" stAng="-159" swAng="107889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21600" y="10799"/>
                                </a:moveTo>
                                <a:arcTo wR="10800" hR="10800" stAng="-159" swAng="107889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50960"/>
                            <a:ext cx="51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441360"/>
                            <a:ext cx="3929400" cy="21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441360"/>
                            <a:ext cx="1208880" cy="21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520" y="262908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4649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888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55888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3320" y="488160"/>
                            <a:ext cx="4730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31" h="10800">
                                <a:moveTo>
                                  <a:pt x="786" y="6756"/>
                                </a:moveTo>
                                <a:arcTo wR="10800" hR="10800" stAng="-9480471" swAng="60737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31" h="10800">
                                <a:moveTo>
                                  <a:pt x="786" y="6756"/>
                                </a:moveTo>
                                <a:arcTo wR="10800" hR="10800" stAng="-9480471" swAng="60737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542880"/>
                            <a:ext cx="122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6600" y="431640"/>
                            <a:ext cx="1248480" cy="20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920" y="1448280"/>
                            <a:ext cx="741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2314440"/>
                            <a:ext cx="7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343960"/>
                            <a:ext cx="1123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.4pt;width:422.45pt;height:224.85pt" coordorigin="282,28" coordsize="8449,4497">
                <v:rect id="shape_0" coordsize="21599,10800" path="l0,21600xee" stroked="t" o:allowincell="f" style="position:absolute;left:400;top:125;width:8092;height:3948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402,4045" to="8493,4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,723" to="6589,4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0,723" to="8493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6;top:4168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3910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;top:4058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9;top:28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4;top:4058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5931,10800" path="l0,21600xee" stroked="t" o:allowincell="f" style="position:absolute;left:6114;top:797;width:744;height:50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42;top:883;width:19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9,708" to="6604,39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41;top:2309;width:11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6;top:3673;width:11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6;top:3719;width:17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Stellen Si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als Linearkombination der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b) Berechnen Sie das Skalarproduk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(in Abhängigkeit vo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Zeigen Sie damit, daß der Winkel </w:t>
      </w:r>
      <w:r>
        <w:rPr>
          <w:sz w:val="24"/>
        </w:rPr>
        <w:t>α im Halbkreis ein rechter Winkel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/2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/2) ·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) =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/>
      </w:pPr>
      <w:r>
        <w:rPr>
          <w:sz w:val="24"/>
          <w:szCs w:val="24"/>
        </w:rPr>
        <w:t xml:space="preserve">0 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==&gt; </w:t>
      </w:r>
      <w:r>
        <w:rPr>
          <w:sz w:val="24"/>
          <w:szCs w:val="24"/>
        </w:rPr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==&gt; </w:t>
      </w:r>
      <w:r>
        <w:rPr>
          <w:sz w:val="24"/>
          <w:szCs w:val="24"/>
        </w:rPr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==&gt;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=&gt;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| = 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 ·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sSu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sSu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-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laut Voraussetzung gilt: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| = r =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| folgt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·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a) Berechnen Sie den Winkel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zwischen der Raumdiagonale eines Würfels und seiner Projektion in die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Ebene und außerdem noch die anderen Winkel in dem Dreieck (siehe Skizz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itere mögliche Standard-Aufga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Berechnen Sie nochmals alle Winkel in einem Würfel mit der Seitenläng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Berechnen Sie die Winkel zwischen den Raumdiagonalen und den Ach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Berechnen Sie die Winkel zwischen den Raumdiagon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33755</wp:posOffset>
                </wp:positionH>
                <wp:positionV relativeFrom="paragraph">
                  <wp:posOffset>136525</wp:posOffset>
                </wp:positionV>
                <wp:extent cx="3810000" cy="286893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868840"/>
                          <a:chOff x="0" y="0"/>
                          <a:chExt cx="3809880" cy="2868840"/>
                        </a:xfrm>
                      </wpg:grpSpPr>
                      <wps:wsp>
                        <wps:cNvSpPr/>
                        <wps:spPr>
                          <a:xfrm>
                            <a:off x="0" y="1713240"/>
                            <a:ext cx="37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10044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114300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18486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1266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649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1725840"/>
                            <a:ext cx="11336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92456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62944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180972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2920" y="2432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1717560"/>
                            <a:ext cx="70488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960" y="158796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869400"/>
                            <a:ext cx="485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(3|0|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103752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0375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04724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1704960"/>
                            <a:ext cx="21049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3120" y="1036800"/>
                            <a:ext cx="2085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720" y="1412280"/>
                            <a:ext cx="533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(0|3|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241720"/>
                            <a:ext cx="533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(3|0|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4440" y="355680"/>
                            <a:ext cx="71424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355680"/>
                            <a:ext cx="6858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556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34236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153360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161360"/>
                            <a:ext cx="123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2400" y="1050120"/>
                            <a:ext cx="4489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3" h="10792">
                                <a:moveTo>
                                  <a:pt x="11201" y="7"/>
                                </a:moveTo>
                                <a:arcTo wR="10800" hR="10800" stAng="-5272265" swAng="43263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3" h="10792">
                                <a:moveTo>
                                  <a:pt x="11201" y="7"/>
                                </a:moveTo>
                                <a:arcTo wR="10800" hR="10800" stAng="-5272265" swAng="43263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520" y="1560240"/>
                            <a:ext cx="4665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76">
                                <a:moveTo>
                                  <a:pt x="408" y="13739"/>
                                </a:moveTo>
                                <a:arcTo wR="10800" hR="10800" stAng="9852548" swAng="2196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76">
                                <a:moveTo>
                                  <a:pt x="408" y="13739"/>
                                </a:moveTo>
                                <a:arcTo wR="10800" hR="10800" stAng="9852548" swAng="21962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3800">
                            <a:off x="1046520" y="1839240"/>
                            <a:ext cx="4489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3" h="10792">
                                <a:moveTo>
                                  <a:pt x="11201" y="7"/>
                                </a:moveTo>
                                <a:arcTo wR="10800" hR="10800" stAng="-5272265" swAng="43263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3" h="10792">
                                <a:moveTo>
                                  <a:pt x="11201" y="7"/>
                                </a:moveTo>
                                <a:arcTo wR="10800" hR="10800" stAng="-5272265" swAng="43263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2038320"/>
                            <a:ext cx="123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10.75pt;width:300pt;height:225.85pt" coordorigin="1313,215" coordsize="6000,4517">
                <v:line id="shape_0" from="1313,2913" to="7147,29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71,373" to="4171,349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2;top:2015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3;top:215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3;top:3126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88,2210" to="4267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3,2812" to="4883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2933" to="4160,473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28,3246" to="3862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8;top:4356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7;top:3065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7,4045" to="5226,4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7,2920" to="6366,4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9;top:271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2;top:1584;width:7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(3|0|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7,1849" to="306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7,1849" to="5226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1864" to="5242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6,2900" to="6380,40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1848" to="6350,28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3;top:2439;width:8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(0|3|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8;top:3745;width:8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(3|0|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1,775" to="6365,1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7,775" to="4146,1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2,775" to="6321,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7,754" to="6367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7;top:2630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7;top:2044;width:1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7" coordsize="10393,10792" path="l0,21600xee" stroked="t" o:allowincell="f" style="position:absolute;left:3065;top:1869;width:706;height:7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6776" path="l0,21600xee" stroked="t" o:allowincell="f" style="position:absolute;left:5597;top:2672;width:734;height:4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" coordsize="10393,10792" path="l0,21600xee" stroked="t" o:allowincell="f" style="position:absolute;left:2961;top:3111;width:706;height:734;flip:y;mso-wrap-style:none;v-text-anchor:middle;rotation:9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157;top:3425;width:1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Mathematik 2     2BKI1       25.5.2012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sind die Punkte A(-13 | -3 | 17) und B(-7 | 6 | 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n Sie den Abstand zwischen A und B (exaktes Ergebnis und Näher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urzelausdruck vereinfachen (partielles Wurzelziehen)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12P</w:t>
        <w:br/>
        <w:t xml:space="preserve">Teilen Sie die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n 3 gleiche Teile und bestimmen die Teilpunkte dieser Strec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4</w:t>
      </w:r>
      <w:r>
        <w:rPr>
          <w:sz w:val="24"/>
          <w:szCs w:val="24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 xml:space="preserve">Wie groß ist jeweils einer dieser 3 Teile ? </w:t>
      </w:r>
      <w:r>
        <w:rPr>
          <w:sz w:val="24"/>
          <w:szCs w:val="24"/>
        </w:rPr>
        <w:t>(exaktes Ergebnis und Näheru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eine Gerade g (Geradengleichung in Parameterform) an, die durch die Pun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(1 | -2 | 5),  B(4 | 6 | -2) ge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eine (andere als bei a)) Geradengleichung in Parameterform derselben Geraden g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szCs w:val="24"/>
        </w:rPr>
        <w:t>Geben Sie eine Gerade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Geradengleichung in Parameterform) an, die parallel, aber nicht identisch zu g ist (mit Begründ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  <w:szCs w:val="24"/>
        </w:rPr>
        <w:t>Geben Sie eine Gerade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Geradengleichung in Parameterform) an, die senkrecht zu g ist und durch A geht (mit Begründ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</m:rad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6,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      ==&gt;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11 | 0 |13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2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==&gt;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9 | 3 | 9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5,39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>, also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)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  <w:t>c1) Da die 2 Richtungsvektoren gleich sind, sind die Geraden parallel.</w:t>
      </w:r>
    </w:p>
    <w:p>
      <w:pPr>
        <w:pStyle w:val="Normal"/>
        <w:rPr/>
      </w:pPr>
      <w:r>
        <w:rPr>
          <w:sz w:val="24"/>
        </w:rPr>
        <w:t xml:space="preserve">c2) Der Stützvektor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ist das zweifache des Stützvektors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 sind die 2 zugehörigen Aufpunkte verschieden. Damit sind die Geraden nicht gle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Zwei Vektoren stehen senkrecht aufeinander, wenn ihr Skalarprodukt 0 ergibt:</w:t>
      </w:r>
    </w:p>
    <w:p>
      <w:pPr>
        <w:pStyle w:val="Normal"/>
        <w:rPr/>
      </w:pPr>
      <w:r>
        <w:rPr>
          <w:sz w:val="24"/>
        </w:rPr>
        <w:t xml:space="preserve">Der Vekor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steht senkrecht auf</w:t>
      </w:r>
      <w:r>
        <w:rPr>
          <w:sz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 also gilt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>= 0</w:t>
      </w:r>
    </w:p>
    <w:p>
      <w:pPr>
        <w:pStyle w:val="Normal"/>
        <w:rPr/>
      </w:pPr>
      <w:r>
        <w:rPr>
          <w:sz w:val="24"/>
          <w:szCs w:val="24"/>
        </w:rPr>
        <w:t>3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8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7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  &lt;===&gt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Wähle z.B: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 und 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, dannn gilt: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sind die Punkte A(7 | -2 | 5), B(-1 | 4 | 3) und C(-4 | 3 | -1).</w:t>
        <w:br/>
        <w:t xml:space="preserve">Liegen die Punkte A, B und C auf einer Geraden ? (rechnerischer Bewei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/>
      </w:pPr>
      <w:r>
        <w:rPr>
          <w:sz w:val="24"/>
        </w:rPr>
        <w:t>Geben Sie 2 Geraden an (Geradengleichung in Parameterform), die identisch sind.</w:t>
      </w:r>
    </w:p>
    <w:p>
      <w:pPr>
        <w:pStyle w:val="Normal"/>
        <w:rPr>
          <w:sz w:val="24"/>
        </w:rPr>
      </w:pPr>
      <w:r>
        <w:rPr>
          <w:sz w:val="24"/>
        </w:rPr>
        <w:t>Die zwei Geradengleichung in Parameterform müssen verschieden sein.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Geben Sie zwei windschiefe Geraden an (Geradengleichung in Parameterfor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ründen Sie, daß diese windschief sind (keinen Schnittpunkt und nicht parallel.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alle Spurpunkte in alle Koordinatenebenen der Geraden g 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hnerische und anschauliche Begründung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4      Mathematik 2     2BKI1       22.6.2012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Gegeben ist der Punkt M(-2 | -3 | 1 ) und die Gerade g mit der Parameterform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) Warum liegt M auf der Geraden g ?</w:t>
      </w:r>
    </w:p>
    <w:p>
      <w:pPr>
        <w:pStyle w:val="Normal"/>
        <w:rPr/>
      </w:pPr>
      <w:r>
        <w:rPr>
          <w:sz w:val="24"/>
          <w:szCs w:val="24"/>
        </w:rPr>
        <w:t>b) Bestimmen Sie zwei verschiedene Punkte A, B auf g die von M den Abstand 6 LE hab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Gegeben sind die Geraden g und h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 xml:space="preserve">h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Sind die Geraden parallel (rechnerische Begründung) ?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rechnen Sie die Schnittpunkte der Geraden g und h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stimmen Sie rechnerisch die Gerade h, die senkrecht auf g steht und durch den </w:t>
        <w:br/>
        <w:t>Punkt R(8 |-9 | 4) geht.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Setze t = 1 in die Parameterform der Geradengleichung ein:</w:t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 ==&gt; </w:t>
      </w:r>
      <w:r>
        <w:rPr>
          <w:sz w:val="24"/>
          <w:szCs w:val="24"/>
        </w:rPr>
        <w:t xml:space="preserve">M(-2 | -3 | 1 )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) Sei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der Einheitsvektor des Richtungsvektors von g. Dieser hat die Länge 1. Es gi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ab/>
        <w:tab/>
        <w:tab/>
        <w:tab/>
        <w:tab/>
        <w:tab/>
        <w:t>4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 gilt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, also A(2 | -1 | -3)</w:t>
        <w:tab/>
        <w:tab/>
        <w:tab/>
        <w:tab/>
        <w:t>3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-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-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, also B(-6 | -5 | 5)</w:t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Wenn die 2 Richtungsvektoren parallel wären, müßte sich einer davon als Vielfaches des anderen darstellen lassen. Es gäbe also ein k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 mi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85950</wp:posOffset>
                </wp:positionH>
                <wp:positionV relativeFrom="paragraph">
                  <wp:posOffset>452120</wp:posOffset>
                </wp:positionV>
                <wp:extent cx="868680" cy="518795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>4 = 5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>-5  = -4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>1 = -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0.85pt;mso-wrap-distance-left:9.05pt;mso-wrap-distance-right:9.05pt;mso-wrap-distance-top:0pt;mso-wrap-distance-bottom:0pt;margin-top:35.6pt;mso-position-vertical-relative:text;margin-left:14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>4 = 5 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>-5  = -4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>1 = -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k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&lt;==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81300</wp:posOffset>
                </wp:positionH>
                <wp:positionV relativeFrom="paragraph">
                  <wp:posOffset>233680</wp:posOffset>
                </wp:positionV>
                <wp:extent cx="459105" cy="21399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>&lt;==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6.85pt;mso-wrap-distance-left:9.05pt;mso-wrap-distance-right:9.05pt;mso-wrap-distance-top:0pt;mso-wrap-distance-bottom:0pt;margin-top:18.4pt;mso-position-vertical-relative:text;margin-left:2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>&lt;==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62325</wp:posOffset>
                </wp:positionH>
                <wp:positionV relativeFrom="paragraph">
                  <wp:posOffset>186055</wp:posOffset>
                </wp:positionV>
                <wp:extent cx="1897380" cy="26162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 xml:space="preserve">k=4/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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 xml:space="preserve"> k=5/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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  <w:t xml:space="preserve"> k=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0.6pt;mso-wrap-distance-left:9.05pt;mso-wrap-distance-right:9.05pt;mso-wrap-distance-top:0pt;mso-wrap-distance-bottom:0pt;margin-top:14.65pt;mso-position-vertical-relative:text;margin-left:2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 xml:space="preserve">k=4/5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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 xml:space="preserve"> k=5/4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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  <w:t xml:space="preserve"> k=-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Das wäre aber ein Widerspruch. Also sind die Geraden nicht parallel. 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er Schnittpunkt sei S(x</w:t>
      </w:r>
      <w:r>
        <w:rPr>
          <w:sz w:val="24"/>
          <w:szCs w:val="24"/>
          <w:vertAlign w:val="subscript"/>
        </w:rPr>
        <w:t>1S</w:t>
      </w:r>
      <w:r>
        <w:rPr>
          <w:sz w:val="24"/>
          <w:szCs w:val="24"/>
        </w:rPr>
        <w:t xml:space="preserve"> | x</w:t>
      </w:r>
      <w:r>
        <w:rPr>
          <w:sz w:val="24"/>
          <w:szCs w:val="24"/>
          <w:vertAlign w:val="subscript"/>
        </w:rPr>
        <w:t>2S</w:t>
      </w:r>
      <w:r>
        <w:rPr>
          <w:sz w:val="24"/>
          <w:szCs w:val="24"/>
        </w:rPr>
        <w:t xml:space="preserve"> | x</w:t>
      </w:r>
      <w:r>
        <w:rPr>
          <w:sz w:val="24"/>
          <w:szCs w:val="24"/>
          <w:vertAlign w:val="subscript"/>
        </w:rPr>
        <w:t>3S</w:t>
      </w:r>
      <w:r>
        <w:rPr>
          <w:sz w:val="24"/>
          <w:szCs w:val="24"/>
        </w:rPr>
        <w:t>). Dann gibt es ein t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und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mit:</w:t>
        <w:tab/>
        <w:tab/>
        <w:tab/>
        <w:t>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+ t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+ r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1 + 4t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= 4 + 5r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90775</wp:posOffset>
                </wp:positionH>
                <wp:positionV relativeFrom="paragraph">
                  <wp:posOffset>31750</wp:posOffset>
                </wp:positionV>
                <wp:extent cx="1373505" cy="594995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4t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- 5r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= 3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-5t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+ 4r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= 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+ r</w:t>
                            </w:r>
                            <w:r>
                              <w:rPr>
                                <w:rFonts w:cs="Courier New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 = 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46.85pt;mso-wrap-distance-left:9.05pt;mso-wrap-distance-right:9.05pt;mso-wrap-distance-top:0pt;mso-wrap-distance-bottom:0pt;margin-top:2.5pt;mso-position-vertical-relative:text;margin-left:18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4t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- 5r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= 3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-5t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+ 4r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= -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t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+ r</w:t>
                      </w:r>
                      <w:r>
                        <w:rPr>
                          <w:rFonts w:cs="Courier New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 = -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242560</wp:posOffset>
                </wp:positionH>
                <wp:positionV relativeFrom="paragraph">
                  <wp:posOffset>10795</wp:posOffset>
                </wp:positionV>
                <wp:extent cx="163195" cy="178435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4.05pt;mso-wrap-distance-left:9.05pt;mso-wrap-distance-right:9.05pt;mso-wrap-distance-top:0pt;mso-wrap-distance-bottom:0pt;margin-top:0.85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 - 5t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=  -5 - 4r</w:t>
      </w:r>
      <w:r>
        <w:rPr>
          <w:sz w:val="24"/>
          <w:szCs w:val="24"/>
          <w:vertAlign w:val="subscript"/>
          <w:lang w:val="en-GB"/>
        </w:rPr>
        <w:t xml:space="preserve">s       &lt;==&gt;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 +  t</w:t>
      </w:r>
      <w:r>
        <w:rPr>
          <w:sz w:val="24"/>
          <w:szCs w:val="24"/>
          <w:vertAlign w:val="subscript"/>
          <w:lang w:val="en-GB"/>
        </w:rPr>
        <w:t>s</w:t>
      </w:r>
      <w:r>
        <w:rPr>
          <w:sz w:val="24"/>
          <w:szCs w:val="24"/>
          <w:lang w:val="en-GB"/>
        </w:rPr>
        <w:t xml:space="preserve"> = 1 - r</w:t>
      </w:r>
      <w:r>
        <w:rPr>
          <w:sz w:val="24"/>
          <w:szCs w:val="24"/>
          <w:vertAlign w:val="subscript"/>
          <w:lang w:val="en-GB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42560</wp:posOffset>
                </wp:positionH>
                <wp:positionV relativeFrom="paragraph">
                  <wp:posOffset>104140</wp:posOffset>
                </wp:positionV>
                <wp:extent cx="163195" cy="178435"/>
                <wp:effectExtent l="0" t="0" r="0" b="0"/>
                <wp:wrapSquare wrapText="bothSides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4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4.05pt;mso-wrap-distance-left:9.05pt;mso-wrap-distance-right:9.05pt;mso-wrap-distance-top:0pt;mso-wrap-distance-bottom:0pt;margin-top:8.2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4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7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4=G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5=5G1+4G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6=-G1+4G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7=..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=G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9=G5+G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 = {}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(x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3</w:t>
      </w:r>
      <w:r>
        <w:rPr>
          <w:sz w:val="24"/>
        </w:rPr>
        <w:t>) sei der Punkt, der auf g und h lieg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s gilt außerdem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&lt;==&gt;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 &lt;==&gt;</w:t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14-4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-4-2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(-1+4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) 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56-16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-8 -4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+ 4 - 16t</w:t>
      </w:r>
      <w:r>
        <w:rPr>
          <w:sz w:val="24"/>
          <w:vertAlign w:val="subscript"/>
          <w:lang w:val="en-GB"/>
        </w:rPr>
        <w:t xml:space="preserve">F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52-36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</w:rPr>
        <w:t xml:space="preserve">  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-13/9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ann gilt: 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</w:rPr>
        <w:t xml:space="preserve">    und      h: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>3P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2-06-22T06:57:00Z</cp:lastPrinted>
  <dcterms:modified xsi:type="dcterms:W3CDTF">2022-08-29T11:20:00Z</dcterms:modified>
  <cp:revision>1318</cp:revision>
  <dc:subject/>
  <dc:title>KLAUSUR 1      Mathematik      MTAE 19       5.10.94      Zeit:  90 Minuten</dc:title>
</cp:coreProperties>
</file>