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    SAE          E2FS       11.11.2013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Was ist der Unterschied zwischen einer Klasse und einem Objek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Welche Werte haben die folgenden Variablen in der Methode main ? (Begründen Sie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1 , i </w:t>
      </w:r>
      <w:r>
        <w:rPr>
          <w:sz w:val="24"/>
          <w:szCs w:val="24"/>
        </w:rPr>
        <w:t>, h</w:t>
      </w:r>
      <w:r>
        <w:rPr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 xml:space="preserve">, alter </w:t>
      </w:r>
      <w:r>
        <w:rPr>
          <w:color w:val="000000"/>
          <w:sz w:val="24"/>
          <w:szCs w:val="24"/>
        </w:rPr>
        <w:t>von h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rFonts w:ascii="Courier New" w:hAnsi="Courier New"/>
          <w:color w:val="000000"/>
          <w:lang w:val="en-GB"/>
        </w:rPr>
        <w:t>public class Startklasse{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Hund h1;                 // &lt;---</w:t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int i;                   // &lt;---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Hund h2=new Hund ();     // &lt;---</w:t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ascii="Courier New" w:hAnsi="Courier New"/>
          <w:color w:val="00000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ourier New" w:hAnsi="Courier New"/>
          <w:color w:val="000000"/>
        </w:rPr>
        <w:t>class Hund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private int alter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public Hund(int pAlter)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ascii="Courier New" w:hAnsi="Courier New"/>
          <w:color w:val="00000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</w:p>
    <w:p>
      <w:pPr>
        <w:pStyle w:val="Normal"/>
        <w:rPr/>
      </w:pPr>
      <w:r>
        <w:rPr>
          <w:sz w:val="24"/>
          <w:szCs w:val="24"/>
        </w:rPr>
        <w:t>Würde eine Fehlermeldung erzeugt werden, wenn der Konstruktor in der Klasse Hund entfernt werden würde? Begründen S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(Alle Teilaufgaben müssen in genau </w:t>
      </w:r>
      <w:r>
        <w:rPr>
          <w:b/>
          <w:sz w:val="24"/>
        </w:rPr>
        <w:t>einem</w:t>
      </w:r>
      <w:r>
        <w:rPr>
          <w:sz w:val="24"/>
        </w:rPr>
        <w:t xml:space="preserve"> einzigen Programm realisiert werden)</w:t>
        <w:tab/>
        <w:t>37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chtbarkeits- und Zugriffsmodifizierer wie public, usw. dürfen nicht weggelassen werden.</w:t>
      </w:r>
    </w:p>
    <w:p>
      <w:pPr>
        <w:pStyle w:val="Normal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Erstellen Sie die Klasse Bruch, (mit genau den 2 Attributen zaehler und nenner,  genau 2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et-Methoden, genau 2 get-Methoden und genau einem Konstruktor mit 2 Parametern), die eine mathematische Bruchzahl mit einem ganzzahligen Zähler und einem ganzzahligen Nenner repräsentieren soll.</w:t>
        <w:br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Zusätzlich sollen genau noch folgende Methoden (und nur diese) erzeugt werd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...  kuerzen(int teiler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kürzt den Bruch durch den wert teiler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ispiel: 8 / 40   --- Teiler 4 --&gt; 2 / 10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 alsKommazahl( ... 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tellt den Bruch durch eine Kommazahl dar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ispiel: 1/2   ---&gt; 0.5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d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void quadrieren( )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bildet das Quadrat eines Bruchs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ispiel: 2 / 3   ---&gt; 4 / 9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48"/>
        </w:rPr>
        <w:t>e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Bruch multiplizieren(Bruch bruch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multipliziert 2 Brüche miteinander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Beispiel: 3 / 4  *  5 / 6  ---&gt; 15 / 24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Tipp:  </w:t>
      </w:r>
      <w:r>
        <w:rPr>
          <w:color w:val="000000"/>
          <w:sz w:val="24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f)</w:t>
        <w:tab/>
        <w:tab/>
        <w:tab/>
        <w:tab/>
        <w:tab/>
        <w:tab/>
        <w:tab/>
        <w:tab/>
        <w:tab/>
        <w:tab/>
        <w:tab/>
        <w:tab/>
        <w:t>3P Legen Sie die Brüche b0 (Wert: 7/8) ,  b1 (Wert: 2/3) und b2 (Wert : 4/5) a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g)</w:t>
        <w:tab/>
        <w:tab/>
        <w:tab/>
        <w:tab/>
        <w:tab/>
        <w:tab/>
        <w:tab/>
        <w:tab/>
        <w:tab/>
        <w:tab/>
        <w:tab/>
        <w:tab/>
        <w:t>3P Speichern Sie die Kommazahl (mit der entsprechenden Methode) von b0 in der Variablen wert ab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h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/>
      </w:pPr>
      <w:r>
        <w:rPr>
          <w:color w:val="000000"/>
          <w:sz w:val="24"/>
          <w:szCs w:val="48"/>
        </w:rPr>
        <w:t>Berechnen Sie (mit der entsprechenden Methode) das  Quadrat von b0.</w:t>
      </w:r>
    </w:p>
    <w:p>
      <w:pPr>
        <w:pStyle w:val="Normal"/>
        <w:rPr/>
      </w:pPr>
      <w:r>
        <w:rPr>
          <w:color w:val="000000"/>
          <w:sz w:val="24"/>
          <w:szCs w:val="48"/>
        </w:rPr>
        <w:t>Wo wird das Ergebnis gespeichert?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i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rechnen Sie (mit den entsprechenden Methoden) b1 * b2 und speichern Sie das </w:t>
      </w:r>
    </w:p>
    <w:p>
      <w:pPr>
        <w:pStyle w:val="Normal"/>
        <w:rPr/>
      </w:pPr>
      <w:r>
        <w:rPr>
          <w:color w:val="000000"/>
          <w:sz w:val="24"/>
          <w:szCs w:val="48"/>
        </w:rPr>
        <w:t>Ergebnis in der Variablen b4 (mit dem Datentyp Bruch) ab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Eine Klasse ist ein Bauplan, nachdem ein Objekt gebastelt und im Arbeitsspeicher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ngelegt wird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/>
      </w:pPr>
      <w:r>
        <w:rPr>
          <w:color w:val="000000"/>
          <w:sz w:val="24"/>
          <w:szCs w:val="24"/>
        </w:rPr>
        <w:t>h1 , i sind undefiniert (dem Programmierer unbekan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2 zeigt auf ein Objekt im Arbeitsspeicher, </w:t>
      </w:r>
      <w:r>
        <w:rPr>
          <w:sz w:val="24"/>
          <w:szCs w:val="24"/>
        </w:rPr>
        <w:t xml:space="preserve">alter </w:t>
      </w:r>
      <w:r>
        <w:rPr>
          <w:color w:val="000000"/>
          <w:sz w:val="24"/>
          <w:szCs w:val="24"/>
        </w:rPr>
        <w:t>von h2 hat den Wert 0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in, da der Konstruktor automatisch vom Compiler angelegt wir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ackage bruch2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public class Bruch2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ublic static void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ain(String[] args) {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0=new Bruch(7,8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1=new Bruch(2,3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2=new Bruch(4,5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4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double wert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wert=b0.alsKommazahl();      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0.quadrieren();                   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4=b1.multiplizieren(b2);    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class Bruch{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rivate int zaehler;           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rivate int nenner;                              // 1P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Bruch(int zaehler, int nenner) {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zaehler =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nenner =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int getZaehler() {          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setZaehler(int zaehler) {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zaehler =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int getNenner() {           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setNenner(int nenner) {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nenner =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kuerzen(int teiler) {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nenner = nenner/tei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aehler = zaehler/teiler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ublic double alsKommazahl() {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eturn((double)zaehler/(double)nenner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ublic void quadrieren(){                         // 3P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aehler=zaehler*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nenner = nenner *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Bruch multiplizieren(Bruch bruch){         // 5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int z, n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=zaehler*bruch.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n=nenner*bruch.nenner; 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Bruch ergBruch=new Bruch(z,n); 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ergBruch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printBruch(){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System.out.print(zaehler+"/"+nenner)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NACHTERMIN</w:t>
      </w:r>
    </w:p>
    <w:p>
      <w:pPr>
        <w:pStyle w:val="Normal"/>
        <w:rPr>
          <w:sz w:val="24"/>
        </w:rPr>
      </w:pPr>
      <w:r>
        <w:rPr>
          <w:sz w:val="24"/>
        </w:rPr>
        <w:t>x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gegeben sei folgender Programmausschnitt (Hund ist eine gegebene Klasse mit den entsprechenden Attributen und Methoden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Hund dopermann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permann.setGewicht(1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permann.bellen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sz w:val="24"/>
        </w:rPr>
      </w:pPr>
      <w:r>
        <w:rPr>
          <w:sz w:val="24"/>
        </w:rPr>
        <w:t>a) Warum gibt es während der Laufzeit eine Fehlermeldung?</w:t>
      </w:r>
    </w:p>
    <w:p>
      <w:pPr>
        <w:pStyle w:val="Normal"/>
        <w:rPr>
          <w:sz w:val="24"/>
        </w:rPr>
      </w:pPr>
      <w:r>
        <w:rPr>
          <w:sz w:val="24"/>
        </w:rPr>
        <w:t>b) Welchen Wert hat dopermann?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X)</w:t>
      </w:r>
    </w:p>
    <w:p>
      <w:pPr>
        <w:pStyle w:val="Normal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Signaturbeispiele machen</w:t>
      </w:r>
    </w:p>
    <w:p>
      <w:pPr>
        <w:pStyle w:val="Normal"/>
        <w:rPr>
          <w:color w:val="000000"/>
        </w:rPr>
      </w:pPr>
      <w:r>
        <w:rPr>
          <w:color w:val="000000"/>
        </w:rPr>
        <w:t>UML erstelllen lassen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    SAE          E2FS       Nachtermin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gegeben sei folgender Programmausschnitt (Hund ist eine gegebene Klasse mit den entsprechenden Attributen und Methoden)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Hund dopermann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permann.setGewicht(1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permann.bellen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ibt es während der Laufzeit eine Fehlermeldung?</w:t>
      </w:r>
    </w:p>
    <w:p>
      <w:pPr>
        <w:pStyle w:val="Normal"/>
        <w:rPr>
          <w:sz w:val="24"/>
        </w:rPr>
      </w:pPr>
      <w:r>
        <w:rPr>
          <w:sz w:val="24"/>
        </w:rPr>
        <w:t>Begründen Sie bit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gegeben sei die Klasse Tiger.</w:t>
      </w:r>
    </w:p>
    <w:p>
      <w:pPr>
        <w:pStyle w:val="Normal"/>
        <w:rPr>
          <w:sz w:val="24"/>
        </w:rPr>
      </w:pPr>
      <w:r>
        <w:rPr>
          <w:sz w:val="24"/>
        </w:rPr>
        <w:t>Diese besitzt u.a. die folgenden Method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fangen(int anzahl, double gewicht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 fangen(int anzahl, double gewicht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Gibt es während des Kompilierens eine Fehlermeldung?</w:t>
      </w:r>
    </w:p>
    <w:p>
      <w:pPr>
        <w:pStyle w:val="Normal"/>
        <w:rPr>
          <w:sz w:val="24"/>
        </w:rPr>
      </w:pPr>
      <w:r>
        <w:rPr>
          <w:sz w:val="24"/>
        </w:rPr>
        <w:t>Begründen Sie bitt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) (Alle Teilaufgaben müssen in genau </w:t>
      </w:r>
      <w:r>
        <w:rPr>
          <w:b/>
          <w:sz w:val="24"/>
        </w:rPr>
        <w:t>einem</w:t>
      </w:r>
      <w:r>
        <w:rPr>
          <w:sz w:val="24"/>
        </w:rPr>
        <w:t xml:space="preserve"> einzigen Programm realisiert werden)</w:t>
        <w:tab/>
        <w:t>41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chtbarkeits- und Zugriffsmodifizierer wie public, usw. dürfen nicht weggelassen werden.</w:t>
      </w:r>
    </w:p>
    <w:p>
      <w:pPr>
        <w:pStyle w:val="Normal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Gegeben ist die Klasse Bruch mit genau den 2 Attributen zaehler und nenner,  genau 2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et-Methoden, genau 2 get-Methoden und genau einem Konstruktor mit 2 Parametern.</w:t>
      </w:r>
    </w:p>
    <w:p>
      <w:pPr>
        <w:pStyle w:val="Normal"/>
        <w:rPr/>
      </w:pPr>
      <w:r>
        <w:rPr>
          <w:color w:val="000000"/>
          <w:sz w:val="24"/>
          <w:szCs w:val="48"/>
        </w:rPr>
        <w:t>Die 2 Attribute repräsentieren eine mathematische Bruchzahl mit einem ganzzahligen Zähler und einem ganzzahligen Nenner.</w:t>
        <w:br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Zusätzlich sollen genau noch folgende Methoden (und nur diese) erzeugt werd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a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 kgV(int a, int b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rechnet das kleinste gemeinsame Vielfache von a und b, d.h. die kleinste Zahl, von der a und b Teiler is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ispiel: 3, 8  ---&gt; 24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3, 6  ---&gt; 6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9, 6  ---&gt; 18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b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 ggT(int a, int b) </w:t>
      </w:r>
    </w:p>
    <w:p>
      <w:pPr>
        <w:pStyle w:val="Normal"/>
        <w:rPr/>
      </w:pPr>
      <w:r>
        <w:rPr>
          <w:color w:val="000000"/>
          <w:sz w:val="24"/>
          <w:szCs w:val="48"/>
        </w:rPr>
        <w:t>Berechnet den größten gemeinsamen Teiler von a und b, d.h. die größte Zahl, die a und b teil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ispiel: 3, 8  ---&gt; 1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3, 6  ---&gt; 3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18, 24  ---&gt; 6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48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...  kuerzen(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kürzt den Bruch so, daß er nicht mehr weiter gekürzt werden kannn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ispiel: 12 / 40  --&gt;  3 / 10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Realisieren Sie dies mit Hilfe der Methode ggT(...) !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gemeinsamenNennerBilden(Bruch bruch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erweitert die Brüche so, daß sie einen gemeinsamen Nenner habe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Realisieren Sie dies mit Hilfe der Methode kgV(...) !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e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Bruch addieren (Bruch bruch)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addiert 2 Brüche miteinander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Realisieren Sie dies mit Hilfe der Methode gemeinsamenNennerBilden(Bruch bruch) !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    SAE          E2FS       Nachtermin 2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(Alle Teilaufgaben müssen in genau </w:t>
      </w:r>
      <w:r>
        <w:rPr>
          <w:b/>
          <w:sz w:val="24"/>
        </w:rPr>
        <w:t>einem</w:t>
      </w:r>
      <w:r>
        <w:rPr>
          <w:sz w:val="24"/>
        </w:rPr>
        <w:t xml:space="preserve"> einzigen Programm realisiert werden)</w:t>
        <w:tab/>
        <w:t>50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chtbarkeits- und Zugriffsmodifizierer wie public, usw. dürfen nicht weggelassen werden.</w:t>
      </w:r>
    </w:p>
    <w:p>
      <w:pPr>
        <w:pStyle w:val="Normal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color w:val="000000"/>
          <w:sz w:val="24"/>
          <w:szCs w:val="48"/>
        </w:rPr>
        <w:t>Erstellen Sie die Klasse MyMath mit den unten geforderten Methode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raucht diese Klasse Attribute?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Wenn ja, welche? Begründen Sie!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  <w:t>...  istGerade(...)</w:t>
      </w:r>
    </w:p>
    <w:p>
      <w:pPr>
        <w:pStyle w:val="Normal"/>
        <w:rPr>
          <w:sz w:val="24"/>
        </w:rPr>
      </w:pPr>
      <w:r>
        <w:rPr>
          <w:sz w:val="24"/>
        </w:rPr>
        <w:t>Diese muß von einer ganzen Zahl feststellen, ob diese gerade is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b)</w:t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Die Summe aller ganzen Zahlen zwischen zwei Zahlen soll berechnet werden</w:t>
      </w:r>
    </w:p>
    <w:p>
      <w:pPr>
        <w:pStyle w:val="Normal"/>
        <w:rPr/>
      </w:pPr>
      <w:r>
        <w:rPr>
          <w:b/>
          <w:color w:val="000000"/>
          <w:sz w:val="24"/>
          <w:szCs w:val="48"/>
        </w:rPr>
        <w:t xml:space="preserve">...  summeZwischen(...) </w:t>
      </w:r>
    </w:p>
    <w:p>
      <w:pPr>
        <w:pStyle w:val="Normal"/>
        <w:rPr/>
      </w:pPr>
      <w:r>
        <w:rPr>
          <w:color w:val="000000"/>
          <w:sz w:val="24"/>
          <w:szCs w:val="48"/>
        </w:rPr>
        <w:t>Beispiel: Summe zwischen 3 und 8:  3 + 4 + 5 + 6 + 7 + 8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</w:t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</w:rPr>
        <w:t>Eine natürliche Zahl größer oder gleich 2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>Erstellen Sie die Meth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 istPrimzahl(...)</w:t>
      </w:r>
    </w:p>
    <w:p>
      <w:pPr>
        <w:pStyle w:val="Normal"/>
        <w:rPr/>
      </w:pPr>
      <w:r>
        <w:rPr>
          <w:sz w:val="24"/>
        </w:rPr>
        <w:t xml:space="preserve">Diese muß von einer ganzen Zahl größer oder gleich 2 feststellen, ob diese eine Primzahl ist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d)</w:t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Die Quersumme einer ganzen Zahl ist die Summe seiner Ziff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eispiele:   </w:t>
      </w:r>
    </w:p>
    <w:p>
      <w:pPr>
        <w:pStyle w:val="Normal"/>
        <w:rPr>
          <w:sz w:val="24"/>
        </w:rPr>
      </w:pPr>
      <w:r>
        <w:rPr>
          <w:sz w:val="24"/>
        </w:rPr>
        <w:t>Die Quersumme von  367  ist: 3 + 6 + 7 = 16</w:t>
      </w:r>
    </w:p>
    <w:p>
      <w:pPr>
        <w:pStyle w:val="Normal"/>
        <w:rPr>
          <w:sz w:val="24"/>
        </w:rPr>
      </w:pPr>
      <w:r>
        <w:rPr>
          <w:sz w:val="24"/>
        </w:rPr>
        <w:t>Die Quersumme von  1996  ist: 1 + 9+ 9+ 6 = 25</w:t>
      </w:r>
    </w:p>
    <w:p>
      <w:pPr>
        <w:pStyle w:val="Normal"/>
        <w:rPr>
          <w:sz w:val="24"/>
        </w:rPr>
      </w:pPr>
      <w:r>
        <w:rPr>
          <w:sz w:val="24"/>
        </w:rPr>
        <w:t xml:space="preserve">Erstellen Sie die Method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 quersumme (..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</w:t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Erstellen Sie die Metho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... anzahl (...)</w:t>
      </w:r>
    </w:p>
    <w:p>
      <w:pPr>
        <w:pStyle w:val="Normal"/>
        <w:rPr>
          <w:sz w:val="24"/>
        </w:rPr>
      </w:pPr>
      <w:r>
        <w:rPr>
          <w:sz w:val="24"/>
        </w:rPr>
        <w:t>Diese muß von einem Feld von ganzen Zahlen feststellen, wie oft dort eine bestimmte ganze Zahl vorko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S       20.1.2014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I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9P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in Java-Programmierer bekommt die Aufgabe, ein Feld (kein dynamisches Feld) der Länge 5 zu erzeugen, in dem folgende Daten abgespeichert werden sollen: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'x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abcd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Beurteilen Sie diese Aufgabe bzgl. einer Implementierung (Realisierung) in Java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eurteilen Sie den folgenden Java-Programmauschnitt bzgl. Fehler bei der Syntax bzw. dem  Laufzeitverhalten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double i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double j=9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[] v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 = new int[10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 = (j + i)/2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[j] = -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eurteilen Sie den folgenden Java-Programmauschnitt bzgl. Fehler bei der Syntax bzw. dem  Laufzeitverhalten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[] v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[] w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 = new int[123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w = new int[11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v[122] = 1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w[v[122]] = -4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I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43P</w:t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) Erzeugen Sie nur die Klasse Rechteck (und keine andere) mit genau den Attributen (und nur diesen Attributen) "laenge" und "breite", den dazugehörigen get-und set-Methoden und einem Konstruktor (kein Standardkonstruktor).</w:t>
      </w:r>
    </w:p>
    <w:p>
      <w:pPr>
        <w:pStyle w:val="Normal"/>
        <w:rPr>
          <w:sz w:val="24"/>
        </w:rPr>
      </w:pPr>
      <w:r>
        <w:rPr>
          <w:sz w:val="24"/>
        </w:rPr>
        <w:t>Außerdem müssen die Methoden "... getUmfang(...)" und "...getFlaeche(...)" implementiert werden, die den Umfang bzw. die Fläche berechn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27P</w:t>
      </w:r>
    </w:p>
    <w:p>
      <w:pPr>
        <w:pStyle w:val="Normal"/>
        <w:rPr/>
      </w:pPr>
      <w:r>
        <w:rPr>
          <w:sz w:val="24"/>
        </w:rPr>
        <w:t>Realisieren Sie (</w:t>
      </w:r>
      <w:r>
        <w:rPr>
          <w:color w:val="000000"/>
          <w:sz w:val="24"/>
          <w:szCs w:val="48"/>
        </w:rPr>
        <w:t>mit Hilfe der entsprechenden Methode der Klasse Rechteck</w:t>
      </w:r>
      <w:r>
        <w:rPr>
          <w:sz w:val="24"/>
        </w:rPr>
        <w:t>) Folgendes in der Methode main(..) der Startklasse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das Feld "rechtecke" der Länge 100 mit dem Datentyp "Rechteck"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in dem Feld "rechtecke" in den ersten 50 Zellen Rechtecke mit gleichen Längen und Breiten (also Quadrate) von 0, 1, 2, ...49 Länge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Verlängern Sie (nur mit Hilfe der get-bzw. set-Methoden) die Längen der obigen Rechtecke um den Wert  +10 </w:t>
      </w:r>
      <w:r>
        <w:rPr>
          <w:sz w:val="24"/>
          <w:szCs w:val="24"/>
        </w:rPr>
        <w:t>(man erzeugt also "echte" Rechtecke)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merkung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Die neue Länge darf nicht selbst mit einem Taschenrechner (oder im Kopf) berechnet werden, also, sondern dies muß programmtechnisch (mit den entsprechenden Methoden) realisiert werden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urch weitere Anweisungen wird eine weitere (Ihnen unbekannte Zahl) an Rechtecken in das feld "rechtecke" eingefügt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Geben Sie die Umfänge aller Rechtecke - </w:t>
      </w:r>
      <w:r>
        <w:rPr>
          <w:color w:val="000000"/>
          <w:sz w:val="24"/>
          <w:szCs w:val="48"/>
        </w:rPr>
        <w:t>und deren Index (Stelle) im Feld</w:t>
      </w:r>
      <w:r>
        <w:rPr>
          <w:sz w:val="24"/>
          <w:szCs w:val="24"/>
        </w:rPr>
        <w:t xml:space="preserve"> - auf dem Bildschirm aus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Kopieren Sie die ersten 50 Rechtecke hintereinader in das restliche Feld (also in die Zellen 50 bis 99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f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Kopieren Sie die Längen aller Rechtecke in das zu erstellende double feld laenge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Kopieren Sie die Breiten aller Rechtecke in das zu erstellende double feld breiten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Syntaxfehler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n einem Feld dürfen nur Werte des gleichen Datentyps abgespeichert werd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Beurteilen Sie den folgenden Java-Programmauschnitt bzgl. Syntx und Laufzeitverhalt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r Wert von j darf keine Fleißkommazahl sei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v[122]  hat den Wert 11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shalb ist w[11] außerhalb ein Zugriff außerhalb der Feldgrenz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I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Rechteck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rivate double laenge;                            // 1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rivate double breite;                            // 1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Rechteck(double plaenge, double pbreite){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tLaenge(plaeng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setBreite(pbreit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void setLaenge(double plaenge){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laenge = plaeng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public void setBreite(double pbreite){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breite = pbreite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Laenge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 (laeng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Breite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 (breit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Flaeche(){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(laenge*breit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public double getUmfang(){                        // 2P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turn(2*(laenge+breite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int i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// a)                                                  // 2P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Rechteck[] rechteck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rechtecke=new Rechteck[100];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b)                                                  // 2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chtecke[i]=new Rechteck(i,i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c)                                                  // 5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double tempLaeng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tempLaenge=rechtecke[i].getLaenge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rechtecke[i].setLaenge(tempLaenge+10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//oder alternativ;        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//rechtecke[i].setLaenge(rechtecke[i].getLaenge()+10);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d)                                                   // 6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10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double umfa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if(rechtecke[i]!=null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umfang=rechtecke[i].getUmfang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System.out.println("Umfang Rechteck["+i+"]="+umfang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e)                                                   // 6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5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rechtecke[i+50]=rechtecke[i]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}                                                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// f)                                                   //6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double[] laengen=new double[100]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double[] breiten=new double[100];    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sz w:val="24"/>
          <w:szCs w:val="24"/>
          <w:lang w:val="en-GB"/>
        </w:rPr>
        <w:t>for(i=0;i&lt;100;i++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laengen[i]=rechtecke[i].getLaenge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breiten[i]=rechtecke[i].getBreite(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    SAE          E2FS       7.4.2014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ist das folgende unvollständige UML-Diagramm (nur die Attribute der Klasse Klassenarbeit sind unvollständig). In allen Klassen fehlen die entsprechenden Metho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140970</wp:posOffset>
                </wp:positionV>
                <wp:extent cx="1264285" cy="5562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lassenarbe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thema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11.1pt;mso-position-vertical-relative:text;margin-left:176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lassenarbei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thema : Strin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7365</wp:posOffset>
                </wp:positionH>
                <wp:positionV relativeFrom="paragraph">
                  <wp:posOffset>125095</wp:posOffset>
                </wp:positionV>
                <wp:extent cx="1149350" cy="556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la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orm : ch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3.8pt;mso-wrap-distance-left:9.05pt;mso-wrap-distance-right:9.05pt;mso-wrap-distance-top:0pt;mso-wrap-distance-bottom:0pt;margin-top:9.85pt;mso-position-vertical-relative:text;margin-left:339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latt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orm : cha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106680</wp:posOffset>
                </wp:positionV>
                <wp:extent cx="1264285" cy="5562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personI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8.4pt;mso-position-vertical-relative:text;margin-left:9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personID : in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2820</wp:posOffset>
                </wp:positionH>
                <wp:positionV relativeFrom="paragraph">
                  <wp:posOffset>130175</wp:posOffset>
                </wp:positionV>
                <wp:extent cx="229870" cy="229870"/>
                <wp:effectExtent l="6985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6.6pt;margin-top:10.25pt;width:18.05pt;height:1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5435</wp:posOffset>
                </wp:positionH>
                <wp:positionV relativeFrom="paragraph">
                  <wp:posOffset>72390</wp:posOffset>
                </wp:positionV>
                <wp:extent cx="66040" cy="147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65pt;mso-wrap-distance-left:9.05pt;mso-wrap-distance-right:9.05pt;mso-wrap-distance-top:0pt;mso-wrap-distance-bottom:0pt;margin-top:5.7pt;mso-position-vertical-relative:text;margin-left:32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4755</wp:posOffset>
                </wp:positionH>
                <wp:positionV relativeFrom="paragraph">
                  <wp:posOffset>93345</wp:posOffset>
                </wp:positionV>
                <wp:extent cx="50419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7.35pt" to="335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9185</wp:posOffset>
                </wp:positionH>
                <wp:positionV relativeFrom="paragraph">
                  <wp:posOffset>113665</wp:posOffset>
                </wp:positionV>
                <wp:extent cx="1075690" cy="81534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568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8.95pt" to="171.2pt,73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38100</wp:posOffset>
                </wp:positionV>
                <wp:extent cx="114935" cy="11493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3pt;mso-position-vertical-relative:text;margin-left:1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020</wp:posOffset>
                </wp:positionH>
                <wp:positionV relativeFrom="paragraph">
                  <wp:posOffset>-1905</wp:posOffset>
                </wp:positionV>
                <wp:extent cx="172720" cy="229870"/>
                <wp:effectExtent l="6985" t="1397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30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2.6pt;margin-top:-0.15pt;width:13.55pt;height:18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6060</wp:posOffset>
                </wp:positionH>
                <wp:positionV relativeFrom="paragraph">
                  <wp:posOffset>26670</wp:posOffset>
                </wp:positionV>
                <wp:extent cx="229870" cy="22987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8pt;margin-top:2.1pt;width:18.05pt;height:18.0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</wp:posOffset>
                </wp:positionH>
                <wp:positionV relativeFrom="paragraph">
                  <wp:posOffset>91440</wp:posOffset>
                </wp:positionV>
                <wp:extent cx="0" cy="3028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7.2pt" to="59.4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9090</wp:posOffset>
                </wp:positionH>
                <wp:positionV relativeFrom="paragraph">
                  <wp:posOffset>135890</wp:posOffset>
                </wp:positionV>
                <wp:extent cx="0" cy="5759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0.7pt" to="226.7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9975</wp:posOffset>
                </wp:positionH>
                <wp:positionV relativeFrom="paragraph">
                  <wp:posOffset>62865</wp:posOffset>
                </wp:positionV>
                <wp:extent cx="114935" cy="11493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4.95pt;mso-position-vertical-relative:text;margin-left:8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975</wp:posOffset>
                </wp:positionH>
                <wp:positionV relativeFrom="paragraph">
                  <wp:posOffset>93980</wp:posOffset>
                </wp:positionV>
                <wp:extent cx="1149350" cy="5562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chu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3.8pt;mso-wrap-distance-left:9.05pt;mso-wrap-distance-right:9.05pt;mso-wrap-distance-top:0pt;mso-wrap-distance-bottom:0pt;margin-top:7.4pt;mso-position-vertical-relative:text;margin-left:14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chueler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8145</wp:posOffset>
                </wp:positionH>
                <wp:positionV relativeFrom="paragraph">
                  <wp:posOffset>62230</wp:posOffset>
                </wp:positionV>
                <wp:extent cx="196850" cy="14795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*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1.65pt;mso-wrap-distance-left:9.05pt;mso-wrap-distance-right:9.05pt;mso-wrap-distance-top:0pt;mso-wrap-distance-bottom:0pt;margin-top:4.9pt;mso-position-vertical-relative:text;margin-left:2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9010</wp:posOffset>
                </wp:positionH>
                <wp:positionV relativeFrom="paragraph">
                  <wp:posOffset>123825</wp:posOffset>
                </wp:positionV>
                <wp:extent cx="1264285" cy="5562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ufga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ummer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9.75pt;mso-position-vertical-relative:text;margin-left:176.3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fgabe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ummer : in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Was bedeuten die 2 verschiedenen Pfeile (offene bzw. geschlossene Pfeilspitze) und die Rauten (weiß und schwarz). Jeweils nur ein Stichwort ange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Blatt mit genau dem im UML angegebenen Attribut (und nur diesem Attribut) und den dazugehörigen get-und set-Methoden und genau einem Konstruktor (mit genau einem Paramet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"Person" mit genau dem im UML angegebenen Attribut (und nur diesem Attribut) und den dazugehörigen get-und set-Methoden und genau einem Konstruktor (mit genau einem Parame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9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"Schueler" mit genau dem im UML angegebenen Attribut (und nur diesem Attribut) und den dazugehörigen get-und set-Methoden und genau einem Konstruktor (mit genau zwei Parameter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"Aufgabe" mit genau dem im UML angegebenen Attribut (und nur diesem Attribut) und den dazugehörigen get-und set-Methoden und genau einem Konstruktor (mit genau einem Parame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 xml:space="preserve">Erzeugen Sie die Klasse "Klassenarbeit" mit allen nötigen (genau) 4 Attributen. </w:t>
        <w:br/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Erzeugen Sie genau einen Konstruktor (mit genau zwei Parametern). Falls ein Array benötigt wird, soll dieses nicht dynamisch sein und im Konstruktor das Feld die Länge 10 erhalten)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zeugen Sie die folgende Methode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... insertAufgabe( ... ) 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fügt eine Aufgabe an eine bestimmte Stelle des Feldes ei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achten Sie dazu, daß eine Komposition und eine Aggregation anders implementiert werd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zeugen Sie die folgende Methode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... insertBlatt ( ... ) :</w:t>
      </w:r>
    </w:p>
    <w:p>
      <w:pPr>
        <w:pStyle w:val="Normal"/>
        <w:rPr/>
      </w:pPr>
      <w:r>
        <w:rPr>
          <w:color w:val="000000"/>
          <w:sz w:val="24"/>
          <w:szCs w:val="48"/>
        </w:rPr>
        <w:t>fügt ein Blatt ei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achten Sie dazu, daß eine Komposition und eine Aggregation anders implementiert werde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schlossene Pfeilspitze: Vererbung, geöffnete Pfeilspitze: Assoziati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warze Raute: Komposition, weiße Raute: Aggregation</w:t>
      </w:r>
    </w:p>
    <w:p>
      <w:pPr>
        <w:pStyle w:val="Normal"/>
        <w:rPr/>
      </w:pPr>
      <w:r>
        <w:rPr>
          <w:sz w:val="24"/>
          <w:szCs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Blatt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rivate char norm;</w:t>
      </w:r>
    </w:p>
    <w:p>
      <w:pPr>
        <w:pStyle w:val="Normal"/>
        <w:rPr>
          <w:rFonts w:ascii="Courier New" w:hAnsi="Courier New" w:eastAsia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Blatt(char pNorm)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norm = pNorm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 xml:space="preserve">} 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char getNorm()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return norm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void setNorm(char norm)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this.norm = norm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/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Person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rivate int personID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Person(int personID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int getPersonID(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personID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PersonID(int personID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/>
      </w:pPr>
      <w:r>
        <w:rPr>
          <w:sz w:val="24"/>
          <w:szCs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9P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Schueler extends Person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rivate String name;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chueler(int personID, String pName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super(personID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String getName(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ublic void setName(String nam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/>
      </w:pPr>
      <w:r>
        <w:rPr>
          <w:sz w:val="24"/>
          <w:szCs w:val="24"/>
          <w:lang w:val="en-GB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Aufgabe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private int numme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int getNummer(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return numm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setNummer(int nummer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is.nummer = numm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Aufgabe(int pNummer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nummer=pNumm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ass Klassenarbeit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String thema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Aufgabe[] dieAufgaben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private Schueler[] dieSchueler;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vate Blatt blat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Klassenarbeit(String pThema, Blatt pBlatt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ma=pThema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latt=pBlat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eAufgaben=new Aufgabe[10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eSchueler=new Schueler[10];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insertAufgabe(int pNummer, int index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eAufgaben[index]=new Aufgabe(pNummer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insertSchuler(Schueler pSchueler, int index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eSchueler[index]=pSchueler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ublic void insertBlatt(Blatt pBlatt )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blatt=pBlat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    SAE          E2FS       Nachtermin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  <w:tab/>
        <w:tab/>
        <w:tab/>
        <w:tab/>
        <w:tab/>
        <w:tab/>
        <w:tab/>
        <w:t>51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Verwaltung eines Bauernhofs soll mit Hilfe der OOP auf EDV umgestellt werd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n einem Gespräch zwischen der EDV-Firma „Makall“ und den Besitzern des Bauernhofs wurde folgendes festgehalt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r Bauernhof gehört genau 2 Besitzern d.h. Personen und besteht aus genau einem Bauernhaus und einem Kuhstall, in dem maximal 10 Kühe untergebracht werden können.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Klasse Kuh wurde schon implementiert (mit den Attributen name und alter und den entsprechenden Methoden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Aus Gründen der Vereinfachung besitzen die Klassen "Besitzer", "Person" und "Baurnhaus" jeweils genau ein Attribut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ein UML-Diagramm (mit den entsprechenden Attributen, aber ohne Methoden), das diesen Fall modelliert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mplementieren Sie die Klasse "Person" mit den nötigen Attributen und Methoden.</w:t>
        <w:b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Implementieren Sie die Klasse "Besitzer" mit den nötigen Attributen und Methoden.</w:t>
        <w:br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Erzeugen Sie die Klasse "Bauernhof" mit allen nötigen Attributen. </w:t>
        <w:br/>
      </w:r>
    </w:p>
    <w:p>
      <w:pPr>
        <w:pStyle w:val="Normal"/>
        <w:rPr/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szCs w:val="24"/>
        </w:rPr>
        <w:t>Erzeugen Sie genau einen Konstruktor (mit genau 4 Parametern). Falls ein Array benötigt wird, soll dieses nicht dynamisch sein und die Länge 10 hab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10P Erstellen Sie in der Klasse Bauernhof eine Methode</w:t>
      </w:r>
    </w:p>
    <w:p>
      <w:pPr>
        <w:pStyle w:val="Normal"/>
        <w:rPr/>
      </w:pPr>
      <w:r>
        <w:rPr>
          <w:color w:val="000000"/>
          <w:sz w:val="24"/>
          <w:szCs w:val="24"/>
        </w:rPr>
        <w:t>... anfuegenKuh (Kuh pKuh) :</w:t>
        <w:br/>
      </w:r>
      <w:r>
        <w:rPr>
          <w:color w:val="000000"/>
          <w:sz w:val="24"/>
          <w:szCs w:val="48"/>
        </w:rPr>
        <w:t xml:space="preserve">fügt eine Kuh an das Ende der bisherigen gespeicherten Kühe an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Wenn das Feld voll ist, werden keine neuen Kühe angefüg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- sofern es sich um Programmieraufgaben handelt -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9460</wp:posOffset>
                </wp:positionH>
                <wp:positionV relativeFrom="paragraph">
                  <wp:posOffset>92075</wp:posOffset>
                </wp:positionV>
                <wp:extent cx="1654810" cy="7562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- haus : Bauernhau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dieBesitzer[] : Besitz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kuhstall[] : Ku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59.55pt;mso-wrap-distance-left:9.05pt;mso-wrap-distance-right:9.05pt;mso-wrap-distance-top:0pt;mso-wrap-distance-bottom:0pt;margin-top:7.25pt;mso-position-vertical-relative:text;margin-left:159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6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of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haus : Bauernhaus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dieBesitzer[] : Besitze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kuhstall[] : Ku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6170</wp:posOffset>
                </wp:positionH>
                <wp:positionV relativeFrom="paragraph">
                  <wp:posOffset>175260</wp:posOffset>
                </wp:positionV>
                <wp:extent cx="229870" cy="229870"/>
                <wp:effectExtent l="6985" t="6985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13.8pt;width:18.05pt;height:1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287655</wp:posOffset>
                </wp:positionV>
                <wp:extent cx="50419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2.65pt" to="345.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0715</wp:posOffset>
                </wp:positionH>
                <wp:positionV relativeFrom="paragraph">
                  <wp:posOffset>20320</wp:posOffset>
                </wp:positionV>
                <wp:extent cx="1149350" cy="5562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dress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3.8pt;mso-wrap-distance-left:9.05pt;mso-wrap-distance-right:9.05pt;mso-wrap-distance-top:0pt;mso-wrap-distance-bottom:0pt;margin-top:1.6pt;mso-position-vertical-relative:text;margin-left:35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au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dresse : Strin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920</wp:posOffset>
                </wp:positionH>
                <wp:positionV relativeFrom="paragraph">
                  <wp:posOffset>106680</wp:posOffset>
                </wp:positionV>
                <wp:extent cx="1264285" cy="5562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personI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8.4pt;mso-position-vertical-relative:text;margin-left:9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personID : in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8785</wp:posOffset>
                </wp:positionH>
                <wp:positionV relativeFrom="paragraph">
                  <wp:posOffset>117475</wp:posOffset>
                </wp:positionV>
                <wp:extent cx="66040" cy="147955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65pt;mso-wrap-distance-left:9.05pt;mso-wrap-distance-right:9.05pt;mso-wrap-distance-top:0pt;mso-wrap-distance-bottom:0pt;margin-top:9.25pt;mso-position-vertical-relative:text;margin-left:3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7125</wp:posOffset>
                </wp:positionH>
                <wp:positionV relativeFrom="paragraph">
                  <wp:posOffset>72390</wp:posOffset>
                </wp:positionV>
                <wp:extent cx="837565" cy="1062990"/>
                <wp:effectExtent l="0" t="3175" r="381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5.7pt" to="154.65pt,89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114935" cy="11493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11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020</wp:posOffset>
                </wp:positionH>
                <wp:positionV relativeFrom="paragraph">
                  <wp:posOffset>90170</wp:posOffset>
                </wp:positionV>
                <wp:extent cx="172720" cy="287020"/>
                <wp:effectExtent l="6985" t="1651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6pt;margin-top:7.1pt;width:13.55pt;height:22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128270</wp:posOffset>
                </wp:positionV>
                <wp:extent cx="229870" cy="229870"/>
                <wp:effectExtent l="6985" t="6985" r="762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8pt;margin-top:10.1pt;width:18.05pt;height:18.0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</wp:posOffset>
                </wp:positionH>
                <wp:positionV relativeFrom="paragraph">
                  <wp:posOffset>91440</wp:posOffset>
                </wp:positionV>
                <wp:extent cx="0" cy="30289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7.2pt" to="59.4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9090</wp:posOffset>
                </wp:positionH>
                <wp:positionV relativeFrom="paragraph">
                  <wp:posOffset>88265</wp:posOffset>
                </wp:positionV>
                <wp:extent cx="0" cy="5759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.95pt" to="226.7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1400</wp:posOffset>
                </wp:positionH>
                <wp:positionV relativeFrom="paragraph">
                  <wp:posOffset>24765</wp:posOffset>
                </wp:positionV>
                <wp:extent cx="133985" cy="15303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05pt;mso-wrap-distance-left:9.05pt;mso-wrap-distance-right:9.05pt;mso-wrap-distance-top:0pt;mso-wrap-distance-bottom:0pt;margin-top:1.95pt;mso-position-vertical-relative:text;margin-left: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80</wp:posOffset>
                </wp:positionH>
                <wp:positionV relativeFrom="paragraph">
                  <wp:posOffset>114300</wp:posOffset>
                </wp:positionV>
                <wp:extent cx="1495425" cy="5562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sit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8pt;mso-wrap-distance-left:9.05pt;mso-wrap-distance-right:9.05pt;mso-wrap-distance-top:0pt;mso-wrap-distance-bottom:0pt;margin-top:9pt;mso-position-vertical-relative:text;margin-left:13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6"/>
                      </w:tblGrid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sit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8145</wp:posOffset>
                </wp:positionH>
                <wp:positionV relativeFrom="paragraph">
                  <wp:posOffset>62230</wp:posOffset>
                </wp:positionV>
                <wp:extent cx="260985" cy="147955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1.65pt;mso-wrap-distance-left:9.05pt;mso-wrap-distance-right:9.05pt;mso-wrap-distance-top:0pt;mso-wrap-distance-bottom:0pt;margin-top:4.9pt;mso-position-vertical-relative:text;margin-left:2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917065" cy="55626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4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u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lter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5pt;height:43.8pt;mso-wrap-distance-left:9.05pt;mso-wrap-distance-right:9.05pt;mso-wrap-distance-top:0pt;mso-wrap-distance-bottom:0pt;margin-top: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7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4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uh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77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: String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lter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Person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int personI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Person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int getPersonID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PersonID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esitzer extends Person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String nam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Besitzer(int personID, String pName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super(personID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String getName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Name(String name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auernhof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String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Kuh[] kuhstall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esitzer[] dieBesitzer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auernhaus ha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ublic Bauernhof(String adresse, Besitzer b1, Besitzer b2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Bauernhaus haus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adresse =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=new Besitzer[2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0]=b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1]=b2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haus=hau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kuhstall = new Kuh[10]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insertKuh(Kuh k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==nul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kuhstall[i]=k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return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public void printKuhstall(){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!=nul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sout ("Kuhname="+kuhstall[i].getName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 xml:space="preserve">sout ("Kuhgewicht="+kuhstall[i].getGewicht()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ZchnZchn1">
    <w:name w:val=" Zchn Zchn1"/>
    <w:qFormat/>
    <w:rPr>
      <w:rFonts w:ascii="Courier New" w:hAnsi="Courier New" w:cs="Courier New"/>
      <w:sz w:val="24"/>
      <w:lang w:val="de-DE" w:bidi="ar-SA"/>
    </w:rPr>
  </w:style>
  <w:style w:type="character" w:styleId="ZchnZchn">
    <w:name w:val=" Zchn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0"/>
    </w:pPr>
    <w:rPr>
      <w:rFonts w:ascii="Arial" w:hAnsi="Arial" w:cs="Arial"/>
      <w:b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13-05-07T07:37:00Z</cp:lastPrinted>
  <dcterms:modified xsi:type="dcterms:W3CDTF">2017-11-21T16:09:00Z</dcterms:modified>
  <cp:revision>1185</cp:revision>
  <dc:subject/>
  <dc:title>KLAUSUR 1    COMPUTERTECHNIK    MTAE 19    13.10.94     Zeit: 90 Min.</dc:title>
</cp:coreProperties>
</file>