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    SAE          E2FS       6.11.201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 xml:space="preserve">a)  2P </w:t>
      </w:r>
    </w:p>
    <w:p>
      <w:pPr>
        <w:pStyle w:val="Normal"/>
        <w:rPr>
          <w:sz w:val="24"/>
        </w:rPr>
      </w:pPr>
      <w:r>
        <w:rPr>
          <w:sz w:val="24"/>
        </w:rPr>
        <w:t>Wann und wie wird ein Konstruktor aufgerufen?</w:t>
      </w:r>
    </w:p>
    <w:p>
      <w:pPr>
        <w:pStyle w:val="Normal"/>
        <w:rPr>
          <w:sz w:val="24"/>
        </w:rPr>
      </w:pPr>
      <w:r>
        <w:rPr>
          <w:sz w:val="24"/>
        </w:rPr>
        <w:t>Bitte Beispiel geben (nur Aufruf angeben, keine Klasse implementier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3P </w:t>
      </w:r>
    </w:p>
    <w:p>
      <w:pPr>
        <w:pStyle w:val="Normal"/>
        <w:rPr>
          <w:sz w:val="24"/>
        </w:rPr>
      </w:pPr>
      <w:r>
        <w:rPr>
          <w:sz w:val="24"/>
        </w:rPr>
        <w:t>Herr X behauptet : "Man braucht keine set-Methoden, da der Konstruktor genau das gleiche machen kann". Nehmen Sie dazu Stel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 3P</w:t>
      </w:r>
    </w:p>
    <w:p>
      <w:pPr>
        <w:pStyle w:val="Normal"/>
        <w:rPr>
          <w:sz w:val="24"/>
        </w:rPr>
      </w:pPr>
      <w:r>
        <w:rPr>
          <w:sz w:val="24"/>
        </w:rPr>
        <w:t>Angenommen, ein Programmierer hat keinen Konstruktor erzeugt.</w:t>
      </w:r>
    </w:p>
    <w:p>
      <w:pPr>
        <w:pStyle w:val="Normal"/>
        <w:rPr>
          <w:sz w:val="24"/>
        </w:rPr>
      </w:pPr>
      <w:r>
        <w:rPr>
          <w:sz w:val="24"/>
        </w:rPr>
        <w:t>Wann gibt es eine Fehlermeldung beim Kompilie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 2P </w:t>
      </w:r>
    </w:p>
    <w:p>
      <w:pPr>
        <w:pStyle w:val="Normal"/>
        <w:rPr>
          <w:sz w:val="24"/>
        </w:rPr>
      </w:pPr>
      <w:r>
        <w:rPr>
          <w:sz w:val="24"/>
        </w:rPr>
        <w:t>Was geschieht, wenn die Attribute einer Klasse nicht initialisiert werden und ein Objekt erzeugt wird? (Fehlermeldung?, Wert der Attribute ?, ...). Bitte genaue Beschreib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f der Rückseite geht es weiter !!!!!!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) (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  <w:tab/>
        <w:t>28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 Erstellen Sie die Klasse Konto, (mit genau 2 Attributen,  genau 2 set-Methoden, genau 2 get-Methoden und genau 2 Konstruktoren), die ein Sparkonto mit einem Kontostand und einem Zinssatz repräsentieren soll.</w:t>
        <w:br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) Erzeugen Sie ein Konto mit dem Kontostand von 5 (Euro) und einem Zinssatz von 3%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 Angenommen, man kennt nicht den aktuellen Kontostand und den Zinssatz 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Verändern Sie (nur mit Hilfe der get-bzw. set-Methoden) den Kontostand um den Wert  +1000 (Euro) und den Zinssatz um -2 Prozentpunkte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d) Ermitteln Sie mit Hilfe der entsprechenden Methoden den neuen Kontostand und den neuen Zinssatz und geben diese auf dem Bildschirm au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color w:val="000000"/>
          <w:sz w:val="24"/>
          <w:szCs w:val="48"/>
        </w:rPr>
        <w:t>Erzeugen Sie ein anderes, neues Konto mit dem Kontostand von 10 (Euro) und einem Zinssatz von 5%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  14 Punkte (jede Teilaufgabe 2 Punkte)</w:t>
      </w:r>
    </w:p>
    <w:p>
      <w:pPr>
        <w:pStyle w:val="Normal"/>
        <w:rPr>
          <w:sz w:val="24"/>
        </w:rPr>
      </w:pPr>
      <w:r>
        <w:rPr>
          <w:sz w:val="24"/>
        </w:rPr>
        <w:t>a) Ein Bauplan, nach dem ein Objekt erstellt wird</w:t>
      </w:r>
    </w:p>
    <w:p>
      <w:pPr>
        <w:pStyle w:val="Normal"/>
        <w:rPr>
          <w:sz w:val="24"/>
        </w:rPr>
      </w:pPr>
      <w:r>
        <w:rPr>
          <w:sz w:val="24"/>
        </w:rPr>
        <w:t>b) Ein nach einem Bauplan im Arbeitspeicher angelegter, reservierter Speicher.</w:t>
      </w:r>
    </w:p>
    <w:p>
      <w:pPr>
        <w:pStyle w:val="Normal"/>
        <w:rPr>
          <w:sz w:val="24"/>
        </w:rPr>
      </w:pPr>
      <w:r>
        <w:rPr>
          <w:sz w:val="24"/>
        </w:rPr>
        <w:t>c) Attribute und Methoden.</w:t>
      </w:r>
    </w:p>
    <w:p>
      <w:pPr>
        <w:pStyle w:val="Normal"/>
        <w:rPr>
          <w:sz w:val="24"/>
        </w:rPr>
      </w:pPr>
      <w:r>
        <w:rPr>
          <w:sz w:val="24"/>
        </w:rPr>
        <w:t>d) Attribute zu lesen und zu beschreiben.</w:t>
      </w:r>
    </w:p>
    <w:p>
      <w:pPr>
        <w:pStyle w:val="Normal"/>
        <w:rPr>
          <w:sz w:val="24"/>
        </w:rPr>
      </w:pPr>
      <w:r>
        <w:rPr>
          <w:sz w:val="24"/>
        </w:rPr>
        <w:t>e) Daten (Eigenschaften) in einer Klasse.</w:t>
      </w:r>
    </w:p>
    <w:p>
      <w:pPr>
        <w:pStyle w:val="Normal"/>
        <w:rPr>
          <w:sz w:val="24"/>
        </w:rPr>
      </w:pPr>
      <w:r>
        <w:rPr>
          <w:sz w:val="24"/>
        </w:rPr>
        <w:t>f) Auf private Member darf nur inn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  <w:t>g) Auf public Member darf innerhalb und auß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</w:rPr>
        <w:t xml:space="preserve">a) 2P </w:t>
      </w:r>
    </w:p>
    <w:p>
      <w:pPr>
        <w:pStyle w:val="Normal"/>
        <w:rPr>
          <w:sz w:val="24"/>
        </w:rPr>
      </w:pPr>
      <w:r>
        <w:rPr>
          <w:sz w:val="24"/>
        </w:rPr>
        <w:t xml:space="preserve">Ein Konstruktor wird aufgerufen, wenn ein Objekt mit new erzeugt wird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und hund1 = new Hund("rex",45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b) 3P </w:t>
      </w:r>
    </w:p>
    <w:p>
      <w:pPr>
        <w:pStyle w:val="Normal"/>
        <w:rPr>
          <w:sz w:val="24"/>
        </w:rPr>
      </w:pPr>
      <w:r>
        <w:rPr>
          <w:sz w:val="24"/>
        </w:rPr>
        <w:t>Diese Ansicht ist falsch:</w:t>
      </w:r>
    </w:p>
    <w:p>
      <w:pPr>
        <w:pStyle w:val="Normal"/>
        <w:rPr>
          <w:sz w:val="24"/>
        </w:rPr>
      </w:pPr>
      <w:r>
        <w:rPr>
          <w:sz w:val="24"/>
        </w:rPr>
        <w:t>Mit einem Konstruktor kann man nur einmal (beim Erzeugen des Objekts) die Attribute dieses Objekts festlegen. Will man diese später verändern, braucht man eine set-Meth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3P </w:t>
      </w:r>
    </w:p>
    <w:p>
      <w:pPr>
        <w:pStyle w:val="Normal"/>
        <w:rPr>
          <w:sz w:val="24"/>
        </w:rPr>
      </w:pPr>
      <w:r>
        <w:rPr>
          <w:sz w:val="24"/>
        </w:rPr>
        <w:t>Wenn der Programmierer einen Konstruktor mit mindestens einem Parameter erstellt und damit ein dazu entsprechendes Objekt erzeu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2P </w:t>
      </w:r>
    </w:p>
    <w:p>
      <w:pPr>
        <w:pStyle w:val="Normal"/>
        <w:rPr>
          <w:sz w:val="24"/>
        </w:rPr>
      </w:pPr>
      <w:r>
        <w:rPr>
          <w:sz w:val="24"/>
        </w:rPr>
        <w:t>Es gibt keine Fehlermeldung, denn die Attribute des angelegten Objekts werden standardmäßig mit 0 vorb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onto1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</w:t>
      </w:r>
      <w:r>
        <w:rPr>
          <w:rFonts w:cs="Courier New" w:ascii="Courier New" w:hAnsi="Courier New"/>
          <w:sz w:val="24"/>
          <w:lang w:val="en-GB"/>
        </w:rPr>
        <w:t>Konto k1, k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// 2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k1= new Konto(5,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// 6 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</w:rPr>
        <w:t>k1.setKontostand(k1.getKontostand()+100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1.setZinssatz(k1.getZinssatz()-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4 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neuer Kontostand=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"+k1.getKontostand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neuer Zinssatz=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"+k1.getZinssatz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2 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2= new Konto(10,5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Konto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2 Punk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Konto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ontostand =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zinssatz =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Konto(double pKontostand, double pZinssatz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ontostand = p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zinssatz = p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2 Punk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Kontostand(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Zinssatz(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Kontostand(double kontostand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kontostand = 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Zinssatz(double zinssatz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zinssatz =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    SAE          E2FS          Nachtermin1    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5 P </w:t>
      </w:r>
    </w:p>
    <w:p>
      <w:pPr>
        <w:pStyle w:val="Normal"/>
        <w:rPr>
          <w:sz w:val="24"/>
        </w:rPr>
      </w:pPr>
      <w:r>
        <w:rPr>
          <w:sz w:val="24"/>
        </w:rPr>
        <w:t>Eine natürliche Zahl n &gt; 0 heißt vollkommene Zahl (perfekte Zahl), wenn sie gleich der Summe aller ihrer positiven Teiler (außer sich selbst) ist.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Die Summe der Teiler vom 6 (außer sich selbst): 1 + 2 + 3 = 6, also ist 6 vollkommen.</w:t>
      </w:r>
    </w:p>
    <w:p>
      <w:pPr>
        <w:pStyle w:val="Normal"/>
        <w:rPr>
          <w:sz w:val="24"/>
        </w:rPr>
      </w:pPr>
      <w:r>
        <w:rPr>
          <w:sz w:val="24"/>
        </w:rPr>
        <w:t>Schreiben Sie ein Programm, das bestimmt, ob eine natürliche Zahl n &gt; 0 vollkommen ist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25 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u Beginn eines Jahres wird ein Anfangskapital K0 zum Zinsatz p angelegt. Welchen Wert hat es na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, 2, 3, ... n Jahren, wenn die Zinsen auf dem Sparbuch bleiben 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hematische Anleitung anhand eines Beispiels:</w:t>
      </w:r>
    </w:p>
    <w:p>
      <w:pPr>
        <w:pStyle w:val="Normal"/>
        <w:rPr>
          <w:sz w:val="24"/>
        </w:rPr>
      </w:pPr>
      <w:r>
        <w:rPr>
          <w:sz w:val="24"/>
        </w:rPr>
        <w:t xml:space="preserve">Voraussetzungen: </w:t>
      </w:r>
    </w:p>
    <w:p>
      <w:pPr>
        <w:pStyle w:val="Normal"/>
        <w:rPr>
          <w:sz w:val="24"/>
        </w:rPr>
      </w:pPr>
      <w:r>
        <w:rPr>
          <w:sz w:val="24"/>
        </w:rPr>
        <w:t>Anfangskapital K0 = 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=10%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5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"/>
        <w:gridCol w:w="2268"/>
        <w:gridCol w:w="2526"/>
        <w:gridCol w:w="2577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pital K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insen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ues Kapital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 * 10/100 = 10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 + 100 = 110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 * 10/100 = 110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 + 110 = 12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0 * 10/100 = 121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0 + 121 = 133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reiben Sie ein Programm, das das Endkapital K_end berechnet, das ein Anfangskapital K0 bewirkt, wenn es zu einem Zinsatz von p% insgesamt n Jahre auf dem Konto angelegt wird (und die Zinsen auf dem Sparbuch bleiben)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5P </w:t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S       4.12.201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a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Was ist falsch an folgendem Java-Programmauschnitt? (mit Begründung!)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[] v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 = new int[3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[3] = 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Was ist falsch an folgendem Java-Programmauschnitt? (mit Begründung!)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[] w, zahlen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hlen[0] = 1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Ist der folgende Java-Programmauschnitt syntaktisch korrekt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enn ja, welche Werte haben die Elemente der Variablen w?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[] w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w = new int[2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[0] = -12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 P</w:t>
      </w:r>
    </w:p>
    <w:p>
      <w:pPr>
        <w:pStyle w:val="Normal"/>
        <w:rPr>
          <w:sz w:val="24"/>
        </w:rPr>
      </w:pPr>
      <w:r>
        <w:rPr>
          <w:sz w:val="24"/>
        </w:rPr>
        <w:t>Die Klasse Schaf soll schon existieren (mit genau einem zweiparametrigen Konstruktor aus integer Parametern, die das Gewicht und das Alter festlegen).</w:t>
      </w:r>
    </w:p>
    <w:p>
      <w:pPr>
        <w:pStyle w:val="Normal"/>
        <w:rPr>
          <w:sz w:val="24"/>
        </w:rPr>
      </w:pPr>
      <w:r>
        <w:rPr>
          <w:sz w:val="24"/>
        </w:rPr>
        <w:t>Erstellen Sie das Feld "schafstall" mit 2 Schafen.</w:t>
      </w:r>
    </w:p>
    <w:p>
      <w:pPr>
        <w:pStyle w:val="Normal"/>
        <w:rPr>
          <w:sz w:val="24"/>
        </w:rPr>
      </w:pPr>
      <w:r>
        <w:rPr>
          <w:sz w:val="24"/>
        </w:rPr>
        <w:t xml:space="preserve">Das erste Schaf wiegt 20 Kilo und ist 2 Jahre alt, </w:t>
      </w:r>
    </w:p>
    <w:p>
      <w:pPr>
        <w:pStyle w:val="Normal"/>
        <w:rPr>
          <w:sz w:val="24"/>
        </w:rPr>
      </w:pPr>
      <w:r>
        <w:rPr>
          <w:sz w:val="24"/>
        </w:rPr>
        <w:t>das zweite Schaf wiegt 30 Kilo und ist 3 Jahre al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18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Kreis mit genau dem Attribut (und nur dem Attribut) "radius", den zu "radius" gehörigen get-und set-Methoden und 2 Konstruktoren.</w:t>
        <w:tab/>
      </w:r>
    </w:p>
    <w:p>
      <w:pPr>
        <w:pStyle w:val="Normal"/>
        <w:rPr>
          <w:sz w:val="24"/>
        </w:rPr>
      </w:pPr>
      <w:r>
        <w:rPr>
          <w:sz w:val="24"/>
        </w:rPr>
        <w:t>Erzeugen Sie die Methode berechneFlaeche und berechneUm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22P </w:t>
      </w:r>
    </w:p>
    <w:p>
      <w:pPr>
        <w:pStyle w:val="Normal"/>
        <w:rPr>
          <w:sz w:val="24"/>
        </w:rPr>
      </w:pPr>
      <w:r>
        <w:rPr>
          <w:sz w:val="24"/>
        </w:rPr>
        <w:t>Machen Sie in main() hintereinander Folgendes</w:t>
      </w:r>
    </w:p>
    <w:p>
      <w:pPr>
        <w:pStyle w:val="Normal"/>
        <w:rPr>
          <w:sz w:val="24"/>
        </w:rPr>
      </w:pPr>
      <w:r>
        <w:rPr>
          <w:sz w:val="24"/>
        </w:rPr>
        <w:t>b1) Erstellen Sie in dem Feld "kreise" 100 Kreise mit den Radien 0, 1, 2, ..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Geben Sie die Flächeninhalte dieser Kreise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3) Verdoppeln Sie die Radien dieser Kre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4) Speichern Sie diese Kreise (mit doppeltem Radius) zur Sicherheit in einem neuen Feld mit </w:t>
      </w:r>
    </w:p>
    <w:p>
      <w:pPr>
        <w:pStyle w:val="Normal"/>
        <w:rPr>
          <w:sz w:val="24"/>
        </w:rPr>
      </w:pPr>
      <w:r>
        <w:rPr>
          <w:sz w:val="24"/>
        </w:rPr>
        <w:t>dem Namen "kreisSicherung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5) Angenommen, jemand fügt an das Ende in main()die 2 folgenden Programmierzeil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reisSicherung[10].setRadius(1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.out.println("Radius ="+kreise[10].getRadius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s wird auf dem Bildschirm ausgegeben?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Ausgaben auf Bildschirm NIE in "normalen" Methoden machen, sondern nur in eigens dafür erstellten Ausgabe-Methoden realisieren!</w:t>
      </w:r>
    </w:p>
    <w:p>
      <w:pPr>
        <w:pStyle w:val="Normal"/>
        <w:rPr>
          <w:sz w:val="24"/>
        </w:rPr>
      </w:pPr>
      <w:r>
        <w:rPr>
          <w:sz w:val="24"/>
        </w:rPr>
        <w:t>In "normalen" Methoden müssen statt Bildschirmausgaben diese Werte über return zurückgeliefert werden oder in entsprechenden Attributen gespeich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</w:rPr>
        <w:t>a) 2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v[3] = -3; </w:t>
      </w:r>
      <w:r>
        <w:rPr>
          <w:sz w:val="24"/>
        </w:rPr>
        <w:t>überschreibt nicht reservierten Spei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2P</w:t>
      </w:r>
    </w:p>
    <w:p>
      <w:pPr>
        <w:pStyle w:val="Normal"/>
        <w:rPr>
          <w:sz w:val="24"/>
        </w:rPr>
      </w:pPr>
      <w:r>
        <w:rPr>
          <w:sz w:val="24"/>
        </w:rPr>
        <w:t xml:space="preserve">Für das Feld zahlen wurde kein Speicher reserviert. </w:t>
      </w:r>
    </w:p>
    <w:p>
      <w:pPr>
        <w:pStyle w:val="Normal"/>
        <w:rPr>
          <w:sz w:val="24"/>
        </w:rPr>
      </w:pPr>
      <w:r>
        <w:rPr>
          <w:sz w:val="24"/>
        </w:rPr>
        <w:t>zahlen ist eine lokale Variable, deren Wert undefiniert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2P</w:t>
      </w:r>
    </w:p>
    <w:p>
      <w:pPr>
        <w:pStyle w:val="Normal"/>
        <w:rPr>
          <w:sz w:val="24"/>
        </w:rPr>
      </w:pPr>
      <w:r>
        <w:rPr>
          <w:sz w:val="24"/>
        </w:rPr>
        <w:t>Die Werte des Felds w sind nach dem Erstellen mit 0 vorbelegt, w[1] wurde verändert, also: w[0] = -123</w:t>
      </w:r>
    </w:p>
    <w:p>
      <w:pPr>
        <w:pStyle w:val="Normal"/>
        <w:rPr>
          <w:sz w:val="24"/>
        </w:rPr>
      </w:pPr>
      <w:r>
        <w:rPr>
          <w:sz w:val="24"/>
        </w:rPr>
        <w:t>w[1]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f [] schafstall = {new Schaf (20, 2), new Schaf (30, 3)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3)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Kreis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rivate double radius;</w:t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 xml:space="preserve">// pi=3,14..  </w:t>
      </w:r>
      <w:r>
        <w:rPr>
          <w:rFonts w:cs="Courier New" w:ascii="Courier New" w:hAnsi="Courier New"/>
          <w:color w:val="000000"/>
        </w:rPr>
        <w:t xml:space="preserve">gilt auch außerhalb der Klasse Kreis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// deshalb keine schöne Lösung !!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public static final double pi = 3.14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double pRadius){</w:t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)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void setRadius(double pRadius){</w:t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getRadius(){</w:t>
        <w:tab/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radius);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berechneUmfang(){</w:t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2*pi*radius)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berechneFlaeche(){</w:t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pi*radius*radius);</w:t>
        <w:tab/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b) </w:t>
        <w:tab/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ublic class MainBKI1_13_11_10_Nr3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>int 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1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[] kreise;</w:t>
        <w:tab/>
        <w:tab/>
        <w:tab/>
        <w:tab/>
        <w:tab/>
        <w:tab/>
        <w:tab/>
        <w:tab/>
        <w:t>//1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kreise = new Kreis[100];</w:t>
        <w:tab/>
        <w:tab/>
        <w:tab/>
        <w:tab/>
        <w:tab/>
        <w:tab/>
        <w:t>//1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kreise[i]=new Kreis(i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// b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</w:rPr>
        <w:t>System.out.println("Flaeche="+kreise[i].berechneFlaeche()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reise[i].setRadius(kreise[i].getRadius()*2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[] kreisSicherung;</w:t>
        <w:tab/>
        <w:tab/>
        <w:tab/>
        <w:tab/>
        <w:tab/>
        <w:tab/>
        <w:tab/>
        <w:t>//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Sicherung=kreise;</w:t>
        <w:tab/>
        <w:tab/>
        <w:tab/>
        <w:tab/>
        <w:tab/>
        <w:tab/>
        <w:tab/>
        <w:t>//4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//alternativ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</w:rPr>
        <w:t>kreisSicherung[i]=kreise[i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/ Radius=13</w:t>
        <w:tab/>
        <w:tab/>
        <w:tab/>
        <w:tab/>
        <w:tab/>
        <w:tab/>
        <w:tab/>
        <w:tab/>
        <w:t>//1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/ kreisSicherung[10] und kreise [10] zeigen auf das</w:t>
        <w:tab/>
        <w:tab/>
        <w:t xml:space="preserve">//1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// gleiche Objket.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    SAE          E2FS       19.3.202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6 P </w:t>
      </w:r>
    </w:p>
    <w:p>
      <w:pPr>
        <w:pStyle w:val="Normal"/>
        <w:rPr>
          <w:sz w:val="24"/>
        </w:rPr>
      </w:pPr>
      <w:r>
        <w:rPr>
          <w:sz w:val="24"/>
        </w:rPr>
        <w:t>Ein Auto besteht aus genau einem Kofferraum. Dies soll modelliert werden.</w:t>
      </w:r>
    </w:p>
    <w:p>
      <w:pPr>
        <w:pStyle w:val="Normal"/>
        <w:rPr>
          <w:sz w:val="24"/>
        </w:rPr>
      </w:pPr>
      <w:r>
        <w:rPr>
          <w:sz w:val="24"/>
        </w:rPr>
        <w:t>Beachten Sie: Wenn das Auto verschrottet wird, wird auch der Kofferraum zerstö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  <w:t>Erzeugen Sie die Klasse Kofferraum mit genau dem Attribut (und nur diesem Attribut) "volumen" und den dazugehörigen get-und set-Methoden und genau einem Konstruktor (mit genau einem Parameter).</w:t>
      </w:r>
    </w:p>
    <w:p>
      <w:pPr>
        <w:pStyle w:val="Normal"/>
        <w:rPr>
          <w:sz w:val="24"/>
        </w:rPr>
      </w:pPr>
      <w:r>
        <w:rPr>
          <w:sz w:val="24"/>
        </w:rPr>
        <w:t>Außerdem muß noch die Methode printAll(…) erstellt werden, die sämtliche Daten der Klasse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Erzeugen Sie die Klasse Auto mit genau 2 Attributen. Ein Attribut davon ist "kfz" und bedeutet das Kraftfahrzeugzeichen des Autos.</w:t>
      </w:r>
    </w:p>
    <w:p>
      <w:pPr>
        <w:pStyle w:val="Normal"/>
        <w:rPr>
          <w:sz w:val="24"/>
        </w:rPr>
      </w:pPr>
      <w:r>
        <w:rPr>
          <w:sz w:val="24"/>
        </w:rPr>
        <w:t>Außerdem müssen noch jeweils 2 get- und 2 set-Methoden und ein Konstruktor mit genau 2 Parametern erstellt werden.</w:t>
        <w:br/>
        <w:t>Außerdem muß noch die Methode printAll(…) erstellt werden, die sämtliche Daten der Klasse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Erstellen Sie in main() das Auto myAuto mit dem KFZ "E2 FI 10", das einen Kofferraum mit einem Volumen von 1000 cm³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27 P </w:t>
      </w:r>
    </w:p>
    <w:p>
      <w:pPr>
        <w:pStyle w:val="Normal"/>
        <w:rPr>
          <w:sz w:val="24"/>
        </w:rPr>
      </w:pPr>
      <w:r>
        <w:rPr>
          <w:sz w:val="24"/>
        </w:rPr>
        <w:t>Ein Professor hat genau einen Assistenten. Dies soll modelliert werden.</w:t>
      </w:r>
    </w:p>
    <w:p>
      <w:pPr>
        <w:pStyle w:val="Normal"/>
        <w:rPr>
          <w:sz w:val="24"/>
        </w:rPr>
      </w:pPr>
      <w:r>
        <w:rPr>
          <w:sz w:val="24"/>
        </w:rPr>
        <w:t>Beachten Sie: Wenn der Professor stirbt, stirbt nicht notwendig sein Assistent (sondern lebt normalerweise weit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4"/>
        </w:rPr>
        <w:t>Erzeugen Sie die Klasse Assistent mit genau dem Attribut (und nur diesem Attribut) "name" und den dazugehörigen get-und set-Methoden und genau einem Konstruktor (mit genau einem Paramet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Erzeugen Sie die Klasse Professor mit genau 2 Attributen. Ein Attribut davon ist "fach" und bedeutet das Fachgebiet, auf dem der Professor arbeitet (z.B. Informatik)</w:t>
      </w:r>
    </w:p>
    <w:p>
      <w:pPr>
        <w:pStyle w:val="Normal"/>
        <w:rPr>
          <w:sz w:val="24"/>
        </w:rPr>
      </w:pPr>
      <w:r>
        <w:rPr>
          <w:sz w:val="24"/>
        </w:rPr>
        <w:t>Außerdem müssen noch jeweils 2 get- und 2 set-Methoden und ein Konstruktor mit genau 2 Parametern erstellt werden.</w:t>
      </w:r>
    </w:p>
    <w:p>
      <w:pPr>
        <w:pStyle w:val="Normal"/>
        <w:rPr>
          <w:sz w:val="24"/>
        </w:rPr>
      </w:pPr>
      <w:r>
        <w:rPr>
          <w:sz w:val="24"/>
        </w:rPr>
        <w:t>Außerdem muß noch die Methode printAll(…) erstellt werden, die sämtliche Daten der Klasse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/>
      </w:pPr>
      <w:r>
        <w:rPr>
          <w:sz w:val="24"/>
        </w:rPr>
        <w:t>Erstellen Sie in main() den Professor myProf mit dem Fachgebiet "ED", der einen Assistenten mit Namen Maier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ösung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Kofferraum{                                                    // 9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int volume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Kofferraum(int volumen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volumen = volume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Volumen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volume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Volumen(int volumen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volumen = volume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printAll(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Volumen des Kofferraums="+volumen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Auto{                                                         // 14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String kfz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Kofferraum kofferraum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Auto(String kfz, int volumen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kfz = kfz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offerraum = new Kofferraum(volumen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Kfz(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kfz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Kfz(String kfz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kfz = kfz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public Kofferraum getKofferraum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kofferraum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Kofferraum(Kofferraum kofferraum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kofferraum = kofferraum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printAll(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ystem.out.println("KFZ="+kfz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ystem.out.println("Volumen de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Kofferraum="+kofferraum.getVolumen());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public class Startklasse {                               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it-IT"/>
        </w:rPr>
        <w:t>Auto myAuto = new Auto("E2-FS 10", 2000); 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it-IT"/>
        </w:rPr>
        <w:t xml:space="preserve">        </w:t>
      </w:r>
      <w:r>
        <w:rPr>
          <w:rFonts w:cs="Courier New" w:ascii="Courier New" w:hAnsi="Courier New"/>
        </w:rPr>
        <w:t>myAuto.printAll();                                           // 1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class Assistent{                                                     // 9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ing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Name(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Name(String nam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Assistent(String nam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printAll(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 xml:space="preserve">System.out.println("Name des Assistenten="+name);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class Professor{                                                    // 14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String fa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Assistent assisten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Fach(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fa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Fach(String fach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fach = fa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Assistent getAssistent(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assisten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Assistent(Assistent assistent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assistent = assisten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Professor(String fach, Assistent assistent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fach = fa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assistent = assisten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printAll(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System.out.println("Fachgebiet="+fach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ystem.out.println("Namen des Assisteneten="+assistent.getName());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public class Startklasse {                                   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Assistent a = new Assistent("Maier");                         // 2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 xml:space="preserve">Professor prof = new Professor("EDV", a);                     // 2P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2FS          Nachtermin1    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Falls in der Lösung Felder verwendet werden, dürfen diese keine dynamischen Felder sein (wie z.B. ArrayList).</w:t>
        <w:br/>
        <w:t>Die Programme müssen den Prinzipien der OOP entsprechen.</w:t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 und die einzelnen Aufgabenteile als Kommentar eingefügt werden, wie z.B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// 1) </w:t>
        <w:br/>
      </w:r>
      <w:r>
        <w:rPr>
          <w:sz w:val="24"/>
        </w:rPr>
        <w:t xml:space="preserve">bzw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/ 1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 P </w:t>
      </w:r>
    </w:p>
    <w:p>
      <w:pPr>
        <w:pStyle w:val="Normal"/>
        <w:rPr>
          <w:sz w:val="24"/>
        </w:rPr>
      </w:pPr>
      <w:r>
        <w:rPr>
          <w:sz w:val="24"/>
        </w:rPr>
        <w:t>Ein Dokument (wie z.B. ein Buch) besteht aus mehreren Kapiteln.</w:t>
      </w:r>
    </w:p>
    <w:p>
      <w:pPr>
        <w:pStyle w:val="Normal"/>
        <w:rPr>
          <w:sz w:val="24"/>
        </w:rPr>
      </w:pPr>
      <w:r>
        <w:rPr>
          <w:sz w:val="24"/>
        </w:rPr>
        <w:t>Dies soll modelliert werden.</w:t>
      </w:r>
    </w:p>
    <w:p>
      <w:pPr>
        <w:pStyle w:val="Normal"/>
        <w:rPr>
          <w:sz w:val="24"/>
        </w:rPr>
      </w:pPr>
      <w:r>
        <w:rPr>
          <w:sz w:val="24"/>
        </w:rPr>
        <w:t>Beachten Sie: Wenn das Dokument zerstört (z.B. durch Abbrennen) wird, werden auch die einzelnen Kapitel des Dokuments zerstö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 9P</w:t>
      </w:r>
    </w:p>
    <w:p>
      <w:pPr>
        <w:pStyle w:val="Normal"/>
        <w:rPr>
          <w:sz w:val="24"/>
        </w:rPr>
      </w:pPr>
      <w:r>
        <w:rPr>
          <w:sz w:val="24"/>
        </w:rPr>
        <w:t>Erzeugen Sie die Klasse Kapitel mit genau dem Attribut (und nur diesem Attribut) "name" und den dazugehörigen get-und set-Methoden und genau einem Konstruktor (mit genau einem Parameter).</w:t>
      </w:r>
    </w:p>
    <w:p>
      <w:pPr>
        <w:pStyle w:val="Normal"/>
        <w:rPr>
          <w:sz w:val="24"/>
        </w:rPr>
      </w:pPr>
      <w:r>
        <w:rPr>
          <w:sz w:val="24"/>
        </w:rPr>
        <w:t>Außerdem muß noch die Methode printAll(…) erstellt werden, die sämtliche Daten der Klasse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>Erzeugen Sie die Klasse Dokument mit genau 2 Attributen. Ein Attribut davon ist "titel" und bedeutet den Titel des Dokuments.</w:t>
      </w:r>
    </w:p>
    <w:p>
      <w:pPr>
        <w:pStyle w:val="Normal"/>
        <w:rPr>
          <w:sz w:val="24"/>
        </w:rPr>
      </w:pPr>
      <w:r>
        <w:rPr>
          <w:sz w:val="24"/>
        </w:rPr>
        <w:t>Außerdem müssen noch jeweils 2 get- und 2 set-Methoden und ein Konstruktor mit genau 2 Parametern erstellt werden.</w:t>
      </w:r>
    </w:p>
    <w:p>
      <w:pPr>
        <w:pStyle w:val="Normal"/>
        <w:rPr>
          <w:sz w:val="24"/>
        </w:rPr>
      </w:pPr>
      <w:r>
        <w:rPr>
          <w:sz w:val="24"/>
        </w:rPr>
        <w:t>Die sich auf einen Raum beziehende get- und set-Methode muß an einer bestimmten Stelle des entsprechenden Feldes einen Raum einfügen bzw. diesen zurückliefern.</w:t>
        <w:br/>
        <w:t>Dazu muß nachgeprüft werden, ob sich dieser Raum innerhalb der Feldgrenzen bewegt.</w:t>
        <w:br/>
        <w:t>Ist dies nicht der Fall, muß bei der get-Methode null zurückgeliefert werden und bei der set-Methode darf kein Raum eingefüg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/>
      </w:pPr>
      <w:r>
        <w:rPr>
          <w:sz w:val="24"/>
        </w:rPr>
        <w:t>Erstellen Sie die Methode  ... deleteAllKapitals() ... die alle Kapitel des Dokuments löscht (auf "null" setz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Erstellen Sie die Methode  ... fillAllKapitals() ... die alle Kapitel des Dokuments erzeugt und mit den Standartnamen "X0", "X1", "X2", usw. vorb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e)</w:t>
        <w:br/>
        <w:t>Außerdem muß noch die Methode printAll(…) erstellt werden, die sämtliche Daten der Klasse auf dem Bildschirm aus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</w:t>
      </w:r>
    </w:p>
    <w:p>
      <w:pPr>
        <w:pStyle w:val="Normal"/>
        <w:rPr>
          <w:sz w:val="24"/>
        </w:rPr>
      </w:pPr>
      <w:r>
        <w:rPr>
          <w:sz w:val="24"/>
        </w:rPr>
        <w:t>Implementieren Sie die nötigen Anweisungen in main(), damit Folgendes realisiert wird:</w:t>
      </w:r>
    </w:p>
    <w:p>
      <w:pPr>
        <w:pStyle w:val="Normal"/>
        <w:rPr/>
      </w:pPr>
      <w:r>
        <w:rPr>
          <w:sz w:val="24"/>
        </w:rPr>
        <w:t>Ein V3-Experte erstellt das Dokument mit Namen "V3", das maximal 1000 Kapitel besitzt.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Kapitel des Dokuments müssen mit den Standardnamen "X0", "X1", "X2", ... vorbelegt werden.  Nachdem der Autor des Dokuments Spontaneingebungen hatte, nennt er das </w:t>
      </w:r>
    </w:p>
    <w:p>
      <w:pPr>
        <w:pStyle w:val="Normal"/>
        <w:rPr>
          <w:sz w:val="24"/>
        </w:rPr>
      </w:pPr>
      <w:r>
        <w:rPr>
          <w:sz w:val="24"/>
        </w:rPr>
        <w:t xml:space="preserve">Das 1. Kapitel des Dokuments "Warum V3" und das </w:t>
      </w:r>
    </w:p>
    <w:p>
      <w:pPr>
        <w:pStyle w:val="Normal"/>
        <w:rPr>
          <w:sz w:val="24"/>
        </w:rPr>
      </w:pPr>
      <w:r>
        <w:rPr>
          <w:sz w:val="24"/>
        </w:rPr>
        <w:t>Das 2. Kapitel des Dokuments "Der V3 heilt".</w:t>
        <w:br/>
        <w:t>Nachdem der V3-Experte selbst einmal im V3 gesessen ist, hat er nach neuen tranceähnlichen Zuständen alle Kapitel des V3-Dokumnets gelös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Kapitel{   // 9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 xml:space="preserve">private String name;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Kapitel(String pName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Name(String pName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Name(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printAllAttributs(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 xml:space="preserve">System.out.println("Name des Kapitels="+name);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Dokument{  // 29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rivate String name;                   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private Kapitel[] seineRäume;                            // 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ublic Dokument(String pName, int maxAnzahl){            // 4P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ame=pNam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ineRäume = new Kapitel[maxAnzahl]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Name(String pName){                       // 2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Name(){                                 // 2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return name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Kapitel(Kapitel kapitel, int index){      // 3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eineRäume[index]=kapitel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Kapitel getKapitel(int index){                    // 3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GB"/>
        </w:rPr>
        <w:t>return seineRäume[index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fillAllKapitels(){                           // 4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or(i=0;i&lt;seineRäume.length;i++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</w:rPr>
        <w:t>seineRäume[i]=new Kapitel("X"+i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deleteAllKapitals(){                         // 4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or(i=0;i&lt;seineRäume.length;i++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seineRäume[i]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printAllAttributs(){                         // 5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 xml:space="preserve">System.out.println("Name des Dokumentes="+name);    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for(i=0;i&lt;seineRäume.length;i++)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it-IT"/>
        </w:rPr>
        <w:t>if(seineRäume[i]!=null){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</w:t>
      </w:r>
      <w:r>
        <w:rPr>
          <w:rFonts w:cs="Courier New" w:ascii="Courier New" w:hAnsi="Courier New"/>
          <w:lang w:val="it-IT"/>
        </w:rPr>
        <w:t>seineRäume[i].printAllAttributs(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it-IT"/>
        </w:rPr>
        <w:t xml:space="preserve">    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class Startklasse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</w:rPr>
        <w:t>Dokument haus=new Dokument("V3", 10);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Kapitel kapitel1=new Kapitel("Kapitel_1");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Kapitel kapitel2=new Kapitel("Kapitel_2");     // 2P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aus.fillAllKapitels();                        // 2P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haus.setKapitel(kapitel1,0);                   // 2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aus.setKapitel(kapitel2,1);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haus.deleteAllKapitals();                      // 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ZchnZchn1">
    <w:name w:val=" Zchn Zchn1"/>
    <w:qFormat/>
    <w:rPr>
      <w:rFonts w:ascii="Courier New" w:hAnsi="Courier New" w:cs="Courier New"/>
      <w:sz w:val="24"/>
      <w:lang w:val="de-DE" w:bidi="ar-SA"/>
    </w:rPr>
  </w:style>
  <w:style w:type="character" w:styleId="ZchnZchn">
    <w:name w:val=" Zchn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0"/>
    </w:pPr>
    <w:rPr>
      <w:rFonts w:ascii="Arial" w:hAnsi="Arial" w:cs="Arial"/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16-03-15T06:50:00Z</cp:lastPrinted>
  <dcterms:modified xsi:type="dcterms:W3CDTF">2020-03-10T15:08:00Z</dcterms:modified>
  <cp:revision>1444</cp:revision>
  <dc:subject/>
  <dc:title>KLAUSUR 1    COMPUTERTECHNIK    MTAE 19    13.10.94     Zeit: 90 Min.</dc:title>
</cp:coreProperties>
</file>