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    SAE          E2FI       18.10.2016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14P</w:t>
      </w:r>
    </w:p>
    <w:p>
      <w:pPr>
        <w:pStyle w:val="Normal"/>
        <w:rPr>
          <w:sz w:val="24"/>
        </w:rPr>
      </w:pPr>
      <w:r>
        <w:rPr>
          <w:sz w:val="24"/>
        </w:rPr>
        <w:t>a) Was ist eine Klasse ?</w:t>
      </w:r>
    </w:p>
    <w:p>
      <w:pPr>
        <w:pStyle w:val="Normal"/>
        <w:rPr>
          <w:sz w:val="24"/>
        </w:rPr>
      </w:pPr>
      <w:r>
        <w:rPr>
          <w:sz w:val="24"/>
        </w:rPr>
        <w:t>b) Was ist ein Objekt?</w:t>
      </w:r>
    </w:p>
    <w:p>
      <w:pPr>
        <w:pStyle w:val="Normal"/>
        <w:rPr>
          <w:sz w:val="24"/>
        </w:rPr>
      </w:pPr>
      <w:r>
        <w:rPr>
          <w:sz w:val="24"/>
        </w:rPr>
        <w:t>c) Was enthält eine Klasse?</w:t>
      </w:r>
    </w:p>
    <w:p>
      <w:pPr>
        <w:pStyle w:val="Normal"/>
        <w:rPr>
          <w:sz w:val="24"/>
        </w:rPr>
      </w:pPr>
      <w:r>
        <w:rPr>
          <w:sz w:val="24"/>
        </w:rPr>
        <w:t>d) Was ist der Sinn einer Methode?</w:t>
      </w:r>
    </w:p>
    <w:p>
      <w:pPr>
        <w:pStyle w:val="Normal"/>
        <w:rPr>
          <w:sz w:val="24"/>
        </w:rPr>
      </w:pPr>
      <w:r>
        <w:rPr>
          <w:sz w:val="24"/>
        </w:rPr>
        <w:t>e) Was ist ein Attribut?</w:t>
      </w:r>
    </w:p>
    <w:p>
      <w:pPr>
        <w:pStyle w:val="Normal"/>
        <w:rPr>
          <w:sz w:val="24"/>
        </w:rPr>
      </w:pPr>
      <w:r>
        <w:rPr>
          <w:sz w:val="24"/>
        </w:rPr>
        <w:t>f) Was bedeutet private?</w:t>
      </w:r>
    </w:p>
    <w:p>
      <w:pPr>
        <w:pStyle w:val="Normal"/>
        <w:rPr>
          <w:sz w:val="24"/>
        </w:rPr>
      </w:pPr>
      <w:r>
        <w:rPr>
          <w:sz w:val="24"/>
        </w:rPr>
        <w:t>g) Was bedeutet publi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0P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Wann und wie wird ein Konstruktor aufgerufen?</w:t>
      </w:r>
    </w:p>
    <w:p>
      <w:pPr>
        <w:pStyle w:val="Normal"/>
        <w:rPr>
          <w:sz w:val="24"/>
        </w:rPr>
      </w:pPr>
      <w:r>
        <w:rPr>
          <w:sz w:val="24"/>
        </w:rPr>
        <w:t>Bitte Beispiel geben (nur Aufruf angeben, keine Klasse implementier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Herr X behauptet : "Man braucht keine set-Methoden, da der Konstruktor genau das gleiche machen kann". Nehmen Sie dazu Stell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Angenommen, ein Programmierer hat keinen Konstruktor erzeugt.</w:t>
      </w:r>
    </w:p>
    <w:p>
      <w:pPr>
        <w:pStyle w:val="Normal"/>
        <w:rPr>
          <w:sz w:val="24"/>
        </w:rPr>
      </w:pPr>
      <w:r>
        <w:rPr>
          <w:sz w:val="24"/>
        </w:rPr>
        <w:t>Wann gibt es eine Fehlermeldung beim Kompilie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Was geschieht, wenn die Attribute einer Klasse nicht initialisiert werden und ein Objekt erzeugt wird? (Fehlermeldung?, Wert der Attribute ?, ...). Bitte genaue Beschreib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f der Rückseite geht es weiter !!!!!!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3) (Alle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  <w:tab/>
        <w:t>28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) Erstellen Sie die Klasse Konto, (mit genau 2 Attributen,  genau 2 set-Methoden, genau 2 get-Methoden und genau 2 Konstruktoren), die ein Sparkonto mit einem Kontostand und einem Zinssatz repräsentieren soll.</w:t>
        <w:br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) Erzeugen Sie ein Konto mit dem Kontostand von 5 (Euro) und einem Zinssatz von 3%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c) Angenommen, man kennt nicht den aktuellen Kontostand und den Zinssatz 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Verändern Sie (nur mit Hilfe der get-bzw. set-Methoden) den Kontostand um den Wert  +1000 (Euro) und den Zinssatz um -2 Prozentpunkte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d) Ermitteln Sie mit Hilfe der entsprechenden Methoden den neuen Kontostand und den neuen Zinssatz und geben diese auf dem Bildschirm au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color w:val="000000"/>
          <w:sz w:val="24"/>
          <w:szCs w:val="48"/>
        </w:rPr>
        <w:t>Erzeugen Sie ein anderes, neues Konto mit dem Kontostand von 10 (Euro) und einem Zinssatz von 5%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  14 Punkte (jede Teilaufgabe 2 Punkte)</w:t>
      </w:r>
    </w:p>
    <w:p>
      <w:pPr>
        <w:pStyle w:val="Normal"/>
        <w:rPr>
          <w:sz w:val="24"/>
        </w:rPr>
      </w:pPr>
      <w:r>
        <w:rPr>
          <w:sz w:val="24"/>
        </w:rPr>
        <w:t>a) Ein Bauplan, nach dem ein Objekt erstellt wird</w:t>
      </w:r>
    </w:p>
    <w:p>
      <w:pPr>
        <w:pStyle w:val="Normal"/>
        <w:rPr>
          <w:sz w:val="24"/>
        </w:rPr>
      </w:pPr>
      <w:r>
        <w:rPr>
          <w:sz w:val="24"/>
        </w:rPr>
        <w:t>b) Ein nach einem Bauplan im Arbeitspeicher angelegter, reservierter Speicher.</w:t>
      </w:r>
    </w:p>
    <w:p>
      <w:pPr>
        <w:pStyle w:val="Normal"/>
        <w:rPr>
          <w:sz w:val="24"/>
        </w:rPr>
      </w:pPr>
      <w:r>
        <w:rPr>
          <w:sz w:val="24"/>
        </w:rPr>
        <w:t>c) Attribute und Methoden.</w:t>
      </w:r>
    </w:p>
    <w:p>
      <w:pPr>
        <w:pStyle w:val="Normal"/>
        <w:rPr>
          <w:sz w:val="24"/>
        </w:rPr>
      </w:pPr>
      <w:r>
        <w:rPr>
          <w:sz w:val="24"/>
        </w:rPr>
        <w:t>d) Attribute zu lesen und zu beschreiben.</w:t>
      </w:r>
    </w:p>
    <w:p>
      <w:pPr>
        <w:pStyle w:val="Normal"/>
        <w:rPr>
          <w:sz w:val="24"/>
        </w:rPr>
      </w:pPr>
      <w:r>
        <w:rPr>
          <w:sz w:val="24"/>
        </w:rPr>
        <w:t>e) Daten (Eigenschaften) in einer Klasse.</w:t>
      </w:r>
    </w:p>
    <w:p>
      <w:pPr>
        <w:pStyle w:val="Normal"/>
        <w:rPr>
          <w:sz w:val="24"/>
        </w:rPr>
      </w:pPr>
      <w:r>
        <w:rPr>
          <w:sz w:val="24"/>
        </w:rPr>
        <w:t>f) Auf private Member darf nur inn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  <w:t>g) Auf public Member darf innerhalb und außerhalb einer Klasse zugegriff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0 Punkte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 xml:space="preserve">Ein Konstruktor wird aufgerufen, wenn ein Objekt mit new erzeugt wird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und hund1 = new Hund("rex",45)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Diese Ansicht ist falsch:</w:t>
      </w:r>
    </w:p>
    <w:p>
      <w:pPr>
        <w:pStyle w:val="Normal"/>
        <w:rPr>
          <w:sz w:val="24"/>
        </w:rPr>
      </w:pPr>
      <w:r>
        <w:rPr>
          <w:sz w:val="24"/>
        </w:rPr>
        <w:t>Mit einem Konstruktor kann man nur einmal (beim Erzeugen des Objekts) die Attribute dieses Objekts festlegen. Will man diese später verändern, braucht man eine set-Metho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Wenn der Programmierer einen Konstruktor mit mindestens einem Parameter erstellt und damit ein dazu entsprechendes Objekt erzeu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Es gibt keine Fehlermeldung, denn die Attribute des angelegten Objekts werden standardmäßig mit 0 vorbel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ublic class MainKonto1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 </w:t>
      </w:r>
      <w:r>
        <w:rPr>
          <w:rFonts w:cs="Courier New" w:ascii="Courier New" w:hAnsi="Courier New"/>
          <w:sz w:val="24"/>
          <w:lang w:val="en-GB"/>
        </w:rPr>
        <w:t>Konto k1, k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// 2 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k1= new Konto(5,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lang w:val="en-GB"/>
        </w:rPr>
        <w:t>// 6 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  </w:t>
      </w:r>
      <w:r>
        <w:rPr>
          <w:rFonts w:cs="Courier New" w:ascii="Courier New" w:hAnsi="Courier New"/>
          <w:sz w:val="24"/>
        </w:rPr>
        <w:t>k1.setKontostand(k1.getKontostand()+100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1.setZinssatz(k1.getZinssatz()-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4 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neuer Kontostand=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"+k1.getKontostand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 xml:space="preserve">System.out.println("neuer Zinssatz=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</w:t>
      </w:r>
      <w:r>
        <w:rPr>
          <w:rFonts w:cs="Courier New" w:ascii="Courier New" w:hAnsi="Courier New"/>
          <w:sz w:val="24"/>
        </w:rPr>
        <w:t>"+k1.getZinssatz(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// 2 P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2= new Konto(10,5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ass Konto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2 Punk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kontostan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vate double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Konto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ontostand = 0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zinssatz =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Konto(double pKontostand, double pZinssatz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kontostand = p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zinssatz = p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// 2 Punk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Kontostand(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double getZinssatz(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return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Kontostand(double kontostand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kontostand = kontostan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// 2 Punkte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ublic void setZinssatz(double zinssatz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this.zinssatz = zinssat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8"/>
        </w:rPr>
      </w:pPr>
      <w:r>
        <w:rPr>
          <w:rFonts w:cs="Courier New" w:ascii="Courier New" w:hAnsi="Courier New"/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b/>
          <w:sz w:val="26"/>
        </w:rPr>
        <w:t>KLAUSUR 1          SAE          E2FI       Nachtermin      Zeit:  7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Was ist der Unterschied zwischen einer Klasse und einem Objek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Welche Werte haben die folgenden Variablen in der Methode main ? (Begründen Sie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1 , i </w:t>
      </w:r>
      <w:r>
        <w:rPr>
          <w:sz w:val="24"/>
          <w:szCs w:val="24"/>
        </w:rPr>
        <w:t>, h</w:t>
      </w:r>
      <w:r>
        <w:rPr>
          <w:color w:val="000000"/>
          <w:sz w:val="24"/>
          <w:szCs w:val="24"/>
        </w:rPr>
        <w:t xml:space="preserve">2 </w:t>
      </w:r>
      <w:r>
        <w:rPr>
          <w:sz w:val="24"/>
          <w:szCs w:val="24"/>
        </w:rPr>
        <w:t xml:space="preserve">, alter </w:t>
      </w:r>
      <w:r>
        <w:rPr>
          <w:color w:val="000000"/>
          <w:sz w:val="24"/>
          <w:szCs w:val="24"/>
        </w:rPr>
        <w:t>von h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ascii="Courier New" w:hAnsi="Courier New"/>
          <w:color w:val="000000"/>
        </w:rPr>
        <w:t>public class Startklasse{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rPr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  <w:lang w:val="en-GB"/>
        </w:rPr>
        <w:t>Hund h1;                 // &lt;---</w:t>
      </w:r>
    </w:p>
    <w:p>
      <w:pPr>
        <w:pStyle w:val="Normal"/>
        <w:rPr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  <w:lang w:val="en-GB"/>
        </w:rPr>
        <w:t>int i;                   // &lt;---</w:t>
      </w:r>
    </w:p>
    <w:p>
      <w:pPr>
        <w:pStyle w:val="Normal"/>
        <w:rPr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  <w:lang w:val="en-GB"/>
        </w:rPr>
        <w:t>Hund h2=new Hund ();     // &lt;---</w:t>
      </w:r>
    </w:p>
    <w:p>
      <w:pPr>
        <w:pStyle w:val="Normal"/>
        <w:rPr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rFonts w:ascii="Courier New" w:hAnsi="Courier New"/>
          <w:color w:val="000000"/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ascii="Courier New" w:hAnsi="Courier New"/>
          <w:color w:val="000000"/>
          <w:lang w:val="en-GB"/>
        </w:rPr>
        <w:t>class Hund{</w:t>
      </w:r>
    </w:p>
    <w:p>
      <w:pPr>
        <w:pStyle w:val="Normal"/>
        <w:rPr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  <w:lang w:val="en-GB"/>
        </w:rPr>
        <w:t>private int alter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ascii="Courier New" w:hAnsi="Courier New"/>
          <w:color w:val="000000"/>
        </w:rPr>
        <w:t>public Hund(int pAlter)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/>
          <w:color w:val="000000"/>
        </w:rPr>
      </w:pPr>
      <w:r>
        <w:rPr>
          <w:rFonts w:ascii="Courier New" w:hAnsi="Courier New"/>
          <w:color w:val="000000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</w:p>
    <w:p>
      <w:pPr>
        <w:pStyle w:val="Normal"/>
        <w:rPr/>
      </w:pPr>
      <w:r>
        <w:rPr>
          <w:sz w:val="24"/>
          <w:szCs w:val="24"/>
        </w:rPr>
        <w:t>Würde eine Fehlermeldung erzeugt werden, wenn der Konstruktor in der Klasse Hund entfernt werden würde? Begründen S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3)  37P </w:t>
      </w:r>
    </w:p>
    <w:p>
      <w:pPr>
        <w:pStyle w:val="Normal"/>
        <w:rPr>
          <w:sz w:val="24"/>
        </w:rPr>
      </w:pPr>
      <w:r>
        <w:rPr>
          <w:sz w:val="24"/>
        </w:rPr>
        <w:t xml:space="preserve">Alle Teilaufgaben müssen in genau </w:t>
      </w:r>
      <w:r>
        <w:rPr>
          <w:b/>
          <w:sz w:val="24"/>
        </w:rPr>
        <w:t>einem</w:t>
      </w:r>
      <w:r>
        <w:rPr>
          <w:sz w:val="24"/>
        </w:rPr>
        <w:t xml:space="preserve"> einzigen Programm realisiert werd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chtbarkeits- und Zugriffsmodifizierer wie public, usw. dürfen nicht weggelassen werden.</w:t>
      </w:r>
    </w:p>
    <w:p>
      <w:pPr>
        <w:pStyle w:val="Normal"/>
        <w:rPr>
          <w:b/>
          <w:b/>
          <w:color w:val="000000"/>
          <w:sz w:val="24"/>
          <w:szCs w:val="48"/>
        </w:rPr>
      </w:pPr>
      <w:r>
        <w:rPr>
          <w:b/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a)  12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Erstellen Sie die Klasse Bruch, (mit genau den 2 Attributen zaehler und nenner,  genau 2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et-Methoden, genau 2 get-Methoden und genau einem Konstruktor mit 2 Parametern), die eine mathematische Bruchzahl mit einem ganzzahligen Zähler und einem ganzzahligen Nenner repräsentieren soll.</w:t>
        <w:br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Zusätzlich sollen genau noch folgende Methoden (und nur diese) erzeugt werden: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b)  3P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...  kuerzen(int teiler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kürzt den Bruch durch den wert teiler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ispiel: 8 / 40   --- Teiler 4 --&gt; 2 / 10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c)  3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 alsKommazahl( ... 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tellt den Bruch durch eine Kommazahl dar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ispiel: 1/2   ---&gt; 0.5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d)  3P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void quadrieren( 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ildet das Quadrat eines Bruchs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ispiel: 2 / 3   ---&gt; 4 / 9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e)  5P </w:t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 </w:t>
      </w:r>
      <w:r>
        <w:rPr>
          <w:color w:val="000000"/>
          <w:sz w:val="24"/>
          <w:szCs w:val="48"/>
        </w:rPr>
        <w:t xml:space="preserve">... Bruch multiplizieren(Bruch bruch)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multipliziert 2 Brüche miteinander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ispiel: 3 / 4  *  5 / 6  ---&gt; 15 / 24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Tipp:  </w:t>
      </w:r>
      <w:r>
        <w:rPr>
          <w:color w:val="000000"/>
          <w:sz w:val="24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f)  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egen Sie die Brüche b0 (Wert: 7/8) ,  b1 (Wert: 2/3) und b2 (Wert : 4/5) an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g)  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peichern Sie die Kommazahl (mit der entsprechenden Methode) von b0 in der Variablen wert ab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h)  2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rechnen Sie (mit der entsprechenden Methode) das  Quadrat von b0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Wo wird das Ergebnis gespeichert?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 xml:space="preserve">i)  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Berechnen Sie (mit den entsprechenden Methoden) b1 * b2 und speichern Sie das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Ergebnis in der Variablen b4 (mit dem Datentyp Bruch) ab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Eine Klasse ist ein Bauplan, nachdem ein Objekt gebastelt und im Arbeitsspeicher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angelegt wird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/>
      </w:pPr>
      <w:r>
        <w:rPr>
          <w:color w:val="000000"/>
          <w:sz w:val="24"/>
          <w:szCs w:val="24"/>
        </w:rPr>
        <w:t>h1 , i sind undefiniert (dem Programmierer unbekan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2 zeigt auf ein Objekt im Arbeitsspeicher, </w:t>
      </w:r>
      <w:r>
        <w:rPr>
          <w:sz w:val="24"/>
          <w:szCs w:val="24"/>
        </w:rPr>
        <w:t xml:space="preserve">alter </w:t>
      </w:r>
      <w:r>
        <w:rPr>
          <w:color w:val="000000"/>
          <w:sz w:val="24"/>
          <w:szCs w:val="24"/>
        </w:rPr>
        <w:t>von h2 hat den Wert 0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in, da der Konstruktor automatisch vom Compiler angelegt wir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3)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GB"/>
        </w:rPr>
      </w:pPr>
      <w:r>
        <w:rPr>
          <w:rFonts w:cs="Courier New" w:ascii="Courier New" w:hAnsi="Courier New"/>
          <w:color w:val="000000"/>
          <w:sz w:val="24"/>
          <w:szCs w:val="24"/>
          <w:lang w:val="en-GB"/>
        </w:rPr>
        <w:t>package bruch2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GB"/>
        </w:rPr>
      </w:pPr>
      <w:r>
        <w:rPr>
          <w:rFonts w:cs="Courier New" w:ascii="Courier New" w:hAnsi="Courier New"/>
          <w:color w:val="000000"/>
          <w:sz w:val="24"/>
          <w:szCs w:val="24"/>
          <w:lang w:val="en-GB"/>
        </w:rPr>
        <w:t>public class Bruch2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  <w:lang w:val="en-GB"/>
        </w:rPr>
        <w:t xml:space="preserve">public static void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ain(String[] args) {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0=new Bruch(7,8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1=new Bruch(2,3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2=new Bruch(4,5);                         // 1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ruch b4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double wert;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wert=b0.alsKommazahl();      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0.quadrieren();                                 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b4=b1.multiplizieren(b2);    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class Bruch{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rivate int zaehler;                             // 1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rivate int nenner;                              // 1P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Bruch(int zaehler, int nenner) {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zaehler =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nenner =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int getZaehler() {          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setZaehler(int zaehler) {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zaehler = 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int getNenner() {           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setNenner(int nenner) {              // 2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this.nenner =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void kuerzen(int teiler) {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nenner = nenner/tei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aehler = zaehler/teiler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public double alsKommazahl() {</w:t>
      </w:r>
      <w:r>
        <w:rPr>
          <w:rFonts w:cs="Courier New" w:ascii="Courier New" w:hAnsi="Courier New"/>
          <w:color w:val="000000"/>
          <w:sz w:val="24"/>
          <w:szCs w:val="24"/>
          <w:lang w:val="en-GB"/>
        </w:rPr>
        <w:t xml:space="preserve">                    // 3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return((double)zaehler/(double)nenner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ublic void quadrieren(){                         // 3P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aehler=zaehler*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nenner = nenner * nenn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public Bruch multiplizieren(Bruch bruch){         // 5P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int z, n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z=zaehler*bruch.zaehler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n=nenner*bruch.nenner; 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Bruch ergBruch=new Bruch(z,n); 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return ergBruch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public void printBruch(){                         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z w:val="24"/>
          <w:szCs w:val="24"/>
        </w:rPr>
        <w:t>System.out.print(zaehler+"/"+nenner)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I       6.12.2016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a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Was ist falsch an folgendem Java-Programmauschnitt? (mit Begründung!)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[] v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 = new int[3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[3] = 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Was ist falsch an folgendem Java-Programmauschnitt? (mit Begründung!)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ouble[] w, zahlen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hlen[0] = 1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Ist der folgende Java-Programmauschnitt syntaktisch korrekt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enn ja, welche Werte haben die Elemente der Variablen w?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...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[] w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w = new int[2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[0] = -12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 P</w:t>
      </w:r>
    </w:p>
    <w:p>
      <w:pPr>
        <w:pStyle w:val="Normal"/>
        <w:rPr>
          <w:sz w:val="24"/>
        </w:rPr>
      </w:pPr>
      <w:r>
        <w:rPr>
          <w:sz w:val="24"/>
        </w:rPr>
        <w:t>Die Klasse Schaf soll schon existieren (mit genau einem zweiparametrigen Konstruktor aus integer Parametern, die das Gewicht und das Alter festlegen).</w:t>
      </w:r>
    </w:p>
    <w:p>
      <w:pPr>
        <w:pStyle w:val="Normal"/>
        <w:rPr>
          <w:sz w:val="24"/>
        </w:rPr>
      </w:pPr>
      <w:r>
        <w:rPr>
          <w:sz w:val="24"/>
        </w:rPr>
        <w:t>Erstellen Sie das Feld "schafstall" mit 2 Schafen.</w:t>
      </w:r>
    </w:p>
    <w:p>
      <w:pPr>
        <w:pStyle w:val="Normal"/>
        <w:rPr>
          <w:sz w:val="24"/>
        </w:rPr>
      </w:pPr>
      <w:r>
        <w:rPr>
          <w:sz w:val="24"/>
        </w:rPr>
        <w:t xml:space="preserve">Das erste Schaf wiegt 20 Kilo und ist 2 Jahre alt, </w:t>
      </w:r>
    </w:p>
    <w:p>
      <w:pPr>
        <w:pStyle w:val="Normal"/>
        <w:rPr>
          <w:sz w:val="24"/>
        </w:rPr>
      </w:pPr>
      <w:r>
        <w:rPr>
          <w:sz w:val="24"/>
        </w:rPr>
        <w:t>das zweite Schaf wiegt 30 Kilo und ist 3 Jahre al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18P </w:t>
      </w:r>
    </w:p>
    <w:p>
      <w:pPr>
        <w:pStyle w:val="Normal"/>
        <w:rPr>
          <w:sz w:val="24"/>
        </w:rPr>
      </w:pPr>
      <w:r>
        <w:rPr>
          <w:sz w:val="24"/>
        </w:rPr>
        <w:t>Erzeugen Sie die Klasse Kreis mit genau dem Attribut (und nur dem Attribut) "radius", den zu "radius" gehörigen get-und set-Methoden und 2 Konstruktoren.</w:t>
        <w:tab/>
      </w:r>
    </w:p>
    <w:p>
      <w:pPr>
        <w:pStyle w:val="Normal"/>
        <w:rPr>
          <w:sz w:val="24"/>
        </w:rPr>
      </w:pPr>
      <w:r>
        <w:rPr>
          <w:sz w:val="24"/>
        </w:rPr>
        <w:t>Erzeugen Sie die Methode berechneFlaeche und berechneUmfa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22P </w:t>
      </w:r>
    </w:p>
    <w:p>
      <w:pPr>
        <w:pStyle w:val="Normal"/>
        <w:rPr>
          <w:sz w:val="24"/>
        </w:rPr>
      </w:pPr>
      <w:r>
        <w:rPr>
          <w:sz w:val="24"/>
        </w:rPr>
        <w:t>Machen Sie in main() hintereinander Folgendes</w:t>
      </w:r>
    </w:p>
    <w:p>
      <w:pPr>
        <w:pStyle w:val="Normal"/>
        <w:rPr>
          <w:sz w:val="24"/>
        </w:rPr>
      </w:pPr>
      <w:r>
        <w:rPr>
          <w:sz w:val="24"/>
        </w:rPr>
        <w:t>b1) Erstellen Sie in dem Feld "kreise" 100 Kreise mit den Radien 0, 1, 2, ..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Geben Sie die Flächeninhalte dieser Kreise auf dem Bildschir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3) Verdoppeln Sie die Radien dieser Krei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4) Speichern Sie diese Kreise (mit doppeltem Radius) zur Sicherheit in einem neuen Feld mit </w:t>
      </w:r>
    </w:p>
    <w:p>
      <w:pPr>
        <w:pStyle w:val="Normal"/>
        <w:rPr>
          <w:sz w:val="24"/>
        </w:rPr>
      </w:pPr>
      <w:r>
        <w:rPr>
          <w:sz w:val="24"/>
        </w:rPr>
        <w:t>dem Namen "kreisSicherung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5) Angenommen, jemand fügt an das Ende in main()die 2 folgenden Programmierzeile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reisSicherung[10].setRadius(13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ystem.out.println("Radius ="+kreise[10].getRadius(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s wird auf dem Bildschirm ausgegeben?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Ausgaben auf Bildschirm NIE in "normalen" Methoden machen, sondern nur in eigens dafür erstellten Ausgabe-Methoden realisieren!</w:t>
      </w:r>
    </w:p>
    <w:p>
      <w:pPr>
        <w:pStyle w:val="Normal"/>
        <w:rPr>
          <w:sz w:val="24"/>
        </w:rPr>
      </w:pPr>
      <w:r>
        <w:rPr>
          <w:sz w:val="24"/>
        </w:rPr>
        <w:t>In "normalen" Methoden müssen statt Bildschirmausgaben diese Werte über return zurückgeliefert werden oder in entsprechenden Attributen gespeich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a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v[3] = -3; </w:t>
      </w:r>
      <w:r>
        <w:rPr>
          <w:sz w:val="24"/>
        </w:rPr>
        <w:t>überschreibt nicht reservierten Spei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b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 xml:space="preserve">Für das Feld zahlen wurde kein Speicher reserviert. </w:t>
      </w:r>
    </w:p>
    <w:p>
      <w:pPr>
        <w:pStyle w:val="Normal"/>
        <w:rPr>
          <w:sz w:val="24"/>
        </w:rPr>
      </w:pPr>
      <w:r>
        <w:rPr>
          <w:sz w:val="24"/>
        </w:rPr>
        <w:t>zahlen ist eine lokale Variable, deren Wert undefiniert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Die Werte des Felds w sind nach dem Erstellen mit 0 vorbelegt, w[1] wurde verändert, also: w[0] = -123</w:t>
      </w:r>
    </w:p>
    <w:p>
      <w:pPr>
        <w:pStyle w:val="Normal"/>
        <w:rPr>
          <w:sz w:val="24"/>
        </w:rPr>
      </w:pPr>
      <w:r>
        <w:rPr>
          <w:sz w:val="24"/>
        </w:rPr>
        <w:t>w[1]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af [] schafstall = {new Schaf (20, 2), new Schaf (30, 3)}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a)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class Kreis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  <w:lang w:val="en-GB"/>
        </w:rPr>
        <w:t>private double radius;</w:t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</w:t>
      </w:r>
      <w:r>
        <w:rPr>
          <w:rFonts w:cs="Courier New" w:ascii="Courier New" w:hAnsi="Courier New"/>
          <w:color w:val="000000"/>
        </w:rPr>
        <w:t xml:space="preserve">// pi=3,14..  gilt auch außerhalb der Klasse Kreis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// deshalb keine schöne Lösung !!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public static final double pi = 3.14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double pRadius){</w:t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Kreis()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void setRadius(double pRadius){</w:t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adius = pRadius;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getRadius(){</w:t>
        <w:tab/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radius);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berechneUmfang(){</w:t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2*pi*radius)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public double berechneFlaeche(){</w:t>
        <w:tab/>
        <w:tab/>
        <w:tab/>
        <w:t>// 3P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</w:t>
      </w:r>
      <w:r>
        <w:rPr>
          <w:rFonts w:cs="Courier New" w:ascii="Courier New" w:hAnsi="Courier New"/>
          <w:color w:val="000000"/>
          <w:lang w:val="fr-FR"/>
        </w:rPr>
        <w:t>return(pi*radius*radius);</w:t>
        <w:tab/>
        <w:tab/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</w:t>
      </w: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public class MainBKI1_13_11_10_Nr3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lang w:val="en-GB"/>
        </w:rPr>
        <w:t>public static void main(String[] args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>int 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[] kreise;</w:t>
        <w:tab/>
        <w:tab/>
        <w:tab/>
        <w:tab/>
        <w:tab/>
        <w:tab/>
        <w:tab/>
        <w:tab/>
        <w:t>//1P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kreise = new Kreis[100];</w:t>
        <w:tab/>
        <w:tab/>
        <w:tab/>
        <w:tab/>
        <w:tab/>
        <w:tab/>
        <w:t>//1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kreise[i]=new Kreis(i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// b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</w:rPr>
        <w:t>System.out.println("Flaeche="+kreise[i].berechneFlaeche())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reise[i].setRadius(kreise[i].getRadius()*2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4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[] kreisSicherung = new Kreis[100];</w:t>
        <w:tab/>
        <w:tab/>
        <w:tab/>
        <w:tab/>
        <w:t>//2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reisSicherung=kreis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//alternativ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for(i=0;i&lt;100;i++){</w:t>
        <w:tab/>
        <w:tab/>
        <w:tab/>
        <w:tab/>
        <w:tab/>
        <w:tab/>
        <w:tab/>
        <w:t>//4P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</w:rPr>
        <w:t>kreisSicherung[i]=kreise[i]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b5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/ Radius=13</w:t>
        <w:tab/>
        <w:tab/>
        <w:tab/>
        <w:tab/>
        <w:tab/>
        <w:tab/>
        <w:tab/>
        <w:tab/>
        <w:t>//1P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// kreisSicherung[10] und kreise [10] zeigen auf das</w:t>
        <w:tab/>
        <w:tab/>
        <w:t xml:space="preserve">//1P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// gleiche Objket.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I       Nachtermin 1     Zeit:  7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:</w:t>
      </w:r>
    </w:p>
    <w:p>
      <w:pPr>
        <w:pStyle w:val="Normal"/>
        <w:rPr>
          <w:sz w:val="24"/>
        </w:rPr>
      </w:pPr>
      <w:r>
        <w:rPr>
          <w:sz w:val="24"/>
        </w:rPr>
        <w:t>Es dürfen keine Klassen (wie z.B.ArrayList, Vector, usw.) der Java-Entwicklungsumgebung verwendet werden.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  <w:szCs w:val="24"/>
        </w:rPr>
        <w:t xml:space="preserve">Erstellen Sie die Klasse DynamischerSpeicher mit genau den folgenden Attribut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und den entsprechenden get und set-Method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int[] fel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vate int le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 Klasse muß zusätzlich noch folgende Methoden enthalt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)  public void anfuegen(int zahl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gt eine Zahl an das Ende des Feldes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 soll dadurch realisiert werden, daß ein neues Feld erstellt wird (mit einer um 1 größeren Länge als das alte Feld). Die Zahl muß an das Ende des neuen Feldes angefü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 Inhalt des alten Feldes muß dann noch in das neue Feld kopiert werden. Dann wird das neue Feld dem alten Feld zugewi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)  public void printFeld(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bt alle Elemente des Feldes auf dem Bildschirm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) In main() soll mit Hilfe einer Schleife und der Methode anfuegen(...) die Zahl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0, 101, 102, ... , 120 in das Feld eingefü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ach sollen diese Zahlen auf dem Bildschirm ausgegeben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) schwierigere Zusatzaufgab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stellen Sie die Methoden, die folgendes leist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1)  public void entferneLetztesElement(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fernt das letzte Element des Feldes, wobei die Länge des Feldes angepaßt (um 1 verringert)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4.2)  public void einfuegenAnPosition (int pos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fügen eines Elements an der Stelle pos i des Feldes (mit Längenanpaß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1.4.3)  public void entferneAnPosition (int pos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tfernen eines Elements an der Stelle pos des Feldes (mit Längenanpaß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4.4)  public void einfuegen(int zahl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Zahl zahl wird so eingefügt (mit Längenanpaßung), daß nach jedem Einfügen das Feld in aufsteigender Reihenfolge sortiert ist (dabei keine von der Java-Entwicklungsumgebung vorgegebene Sortiermethode verwende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4.5)  public void entferneZahl (int zahl)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die Zahl zahl das erste Mal im Feld vorkommt, wird sie entfernt (mit Längenanpaß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s sie nicht vorkommt, passiert nich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    SAE          E2FI       Nachtermin 2     Zeit:  7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:</w:t>
      </w:r>
    </w:p>
    <w:p>
      <w:pPr>
        <w:pStyle w:val="Normal"/>
        <w:rPr>
          <w:sz w:val="24"/>
        </w:rPr>
      </w:pPr>
      <w:r>
        <w:rPr>
          <w:sz w:val="24"/>
        </w:rPr>
        <w:t>Es dürfen keine Klassen (wie z.B.ArrayList, Vector, usw.) der Java-Entwicklungsumgebung verwendet werden.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  <w:szCs w:val="24"/>
        </w:rPr>
        <w:t xml:space="preserve">Erstellen Sie die Klasse Feldverwaltung mit genau den folgenden Attributen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[] fel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/ Länge des Feldes (Menge des dafür reservierten Speichers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letztesElemen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Stelle (Index) des letzten Elements im Fe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Mit jedem angefügten Element wird dieser Wert um 1 erhöht 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/ letztesElement darf maximal den Wert maxLen-1 bekommen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rivate int maxLen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e Klasse muß zusätzlich noch folgende Methoden enthalten:</w:t>
        <w:br/>
        <w:t>(Diese Methoden müssen verhindern, daß eine Zahl in das Feld eingefügt wird, wenn das Feld voll ist, d.h. wenn letztesElement = maxLen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Feldverwaltung(int maxL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nstrukor, mit dem ein Feld einer bestimmten maximalen Länge erzeu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anfuegen(int zahl)</w:t>
      </w:r>
    </w:p>
    <w:p>
      <w:pPr>
        <w:pStyle w:val="Normal"/>
        <w:rPr/>
      </w:pPr>
      <w:r>
        <w:rPr>
          <w:sz w:val="24"/>
          <w:szCs w:val="24"/>
        </w:rPr>
        <w:t>Fügt an das Feldende das Element "zahl"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ntferneLetztesElemengt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fernt das letzte Element des Fel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AnPosition(int pos, int zahl)</w:t>
      </w:r>
    </w:p>
    <w:p>
      <w:pPr>
        <w:pStyle w:val="Normal"/>
        <w:rPr/>
      </w:pPr>
      <w:r>
        <w:rPr>
          <w:sz w:val="24"/>
          <w:szCs w:val="24"/>
        </w:rPr>
        <w:t>Fügt rechts von der Stelle pos das Element zahl ein und verschiebt vorher die bis sich jetzt davon rechts befindlichen Elemente jeweils um eine Stelle nach rec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5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einfügenSortieren(int zah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gt das Element zahl rechts von der Stelle ein, wo zahl das 1. Mal vom Wert her größer ist als das dort sich befindliche Feldele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6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löscheAnPosition(int po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cht das Feldelement an der Stelle p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Feld hat deshalb danach ein Feldelement weni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7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ublic void printFeld()</w:t>
      </w:r>
    </w:p>
    <w:p>
      <w:pPr>
        <w:pStyle w:val="Normal"/>
        <w:rPr/>
      </w:pPr>
      <w:r>
        <w:rPr>
          <w:sz w:val="24"/>
          <w:szCs w:val="24"/>
        </w:rPr>
        <w:t>Gibt alle Zahlen (mit der 0. Stelle beginnend) des Feldes auf dem Bildschirm au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gendes soll in main realisiert werd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)</w:t>
      </w:r>
    </w:p>
    <w:p>
      <w:pPr>
        <w:pStyle w:val="Normal"/>
        <w:rPr/>
      </w:pPr>
      <w:r>
        <w:rPr>
          <w:sz w:val="24"/>
          <w:szCs w:val="24"/>
        </w:rPr>
        <w:t>Erstellen Sie ein Objekt der Klasse Feldverwaltung, mit dem ein Feld der Länge 10 erzuegt wi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)</w:t>
      </w:r>
    </w:p>
    <w:p>
      <w:pPr>
        <w:pStyle w:val="Normal"/>
        <w:rPr/>
      </w:pPr>
      <w:r>
        <w:rPr>
          <w:sz w:val="24"/>
          <w:szCs w:val="24"/>
        </w:rPr>
        <w:t xml:space="preserve">Mit Hilfe einer Schleife und der Methode anfuegen(...) sollen die Zahlen </w:t>
      </w:r>
    </w:p>
    <w:p>
      <w:pPr>
        <w:pStyle w:val="Normal"/>
        <w:rPr/>
      </w:pPr>
      <w:r>
        <w:rPr>
          <w:sz w:val="24"/>
          <w:szCs w:val="24"/>
        </w:rPr>
        <w:t>100, 101, 102, ... , 119 in das Feld eingefügt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)</w:t>
      </w:r>
    </w:p>
    <w:p>
      <w:pPr>
        <w:pStyle w:val="Normal"/>
        <w:rPr/>
      </w:pPr>
      <w:r>
        <w:rPr>
          <w:sz w:val="24"/>
          <w:szCs w:val="24"/>
        </w:rPr>
        <w:t>Danach sollen diese Zahlen mit Hilfe der entsprechenden Methode auf dem Bildschirm ausgegeben wer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2FI       4.4.201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3 P</w:t>
      </w:r>
    </w:p>
    <w:p>
      <w:pPr>
        <w:pStyle w:val="Normal"/>
        <w:rPr>
          <w:sz w:val="24"/>
        </w:rPr>
      </w:pPr>
      <w:r>
        <w:rPr>
          <w:sz w:val="24"/>
        </w:rPr>
        <w:t>Wie werden programmtechnisch Beziehungen zwischen verschiedenen Objekten hergestellt?</w:t>
      </w:r>
    </w:p>
    <w:p>
      <w:pPr>
        <w:pStyle w:val="Normal"/>
        <w:rPr>
          <w:sz w:val="24"/>
        </w:rPr>
      </w:pPr>
      <w:r>
        <w:rPr>
          <w:sz w:val="24"/>
        </w:rPr>
        <w:t>Bitte kurze verbale Beschreibu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47P</w:t>
      </w:r>
    </w:p>
    <w:p>
      <w:pPr>
        <w:pStyle w:val="Normal"/>
        <w:rPr>
          <w:sz w:val="24"/>
        </w:rPr>
      </w:pPr>
      <w:r>
        <w:rPr>
          <w:sz w:val="24"/>
        </w:rPr>
        <w:t>In einem Planungsbüro hat ein Lehrling folgende Gesprächsschnipsel gehört:</w:t>
      </w:r>
    </w:p>
    <w:p>
      <w:pPr>
        <w:pStyle w:val="Normal"/>
        <w:rPr>
          <w:sz w:val="24"/>
        </w:rPr>
      </w:pPr>
      <w:r>
        <w:rPr>
          <w:sz w:val="24"/>
        </w:rPr>
        <w:t>Es soll ein Kiosk gebaut werden. Dieses soll einen Namen haben.</w:t>
      </w:r>
    </w:p>
    <w:p>
      <w:pPr>
        <w:pStyle w:val="Normal"/>
        <w:rPr>
          <w:sz w:val="24"/>
        </w:rPr>
      </w:pPr>
      <w:r>
        <w:rPr>
          <w:sz w:val="24"/>
        </w:rPr>
        <w:t>Zu diesem Kiosk gibt es genau ein Lager. In dem Lager sollen eine bestimmte Anzahl Bierdosen gelagert werden, die nur für dieses Kiosk reserviert sind. D.h:</w:t>
      </w:r>
    </w:p>
    <w:p>
      <w:pPr>
        <w:pStyle w:val="Normal"/>
        <w:rPr>
          <w:sz w:val="24"/>
        </w:rPr>
      </w:pPr>
      <w:r>
        <w:rPr>
          <w:sz w:val="24"/>
        </w:rPr>
        <w:t>Zu einem Kiosk gibt es genau ein Lager und zu einem Lager gibt es genau ein Kiosk.</w:t>
      </w:r>
    </w:p>
    <w:p>
      <w:pPr>
        <w:pStyle w:val="Normal"/>
        <w:rPr>
          <w:sz w:val="24"/>
        </w:rPr>
      </w:pPr>
      <w:r>
        <w:rPr>
          <w:sz w:val="24"/>
        </w:rPr>
        <w:t>Dieser Sachverhalt soll objektorientiert modelliert werden, wobei die Navigation in alle 2 Richtungen geht.</w:t>
      </w:r>
    </w:p>
    <w:p>
      <w:pPr>
        <w:pStyle w:val="Normal"/>
        <w:rPr>
          <w:sz w:val="24"/>
        </w:rPr>
      </w:pPr>
      <w:r>
        <w:rPr>
          <w:sz w:val="24"/>
        </w:rPr>
        <w:t>Machen Sie dazu Folgendes: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Zeichnen Sie dazu das passende UML mit den entsprechenden Attributen und ohne die Methoden (einschließlich Name der Assoziation mit Leserichtung und Kardinalität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lle folgenden Teilaufgaben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)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24P</w:t>
      </w:r>
    </w:p>
    <w:p>
      <w:pPr>
        <w:pStyle w:val="Normal"/>
        <w:rPr/>
      </w:pPr>
      <w:r>
        <w:rPr>
          <w:sz w:val="24"/>
        </w:rPr>
        <w:t>Erstellen Sie die Klasse Kiosk und Lager (</w:t>
      </w:r>
      <w:r>
        <w:rPr>
          <w:color w:val="000000"/>
          <w:sz w:val="24"/>
          <w:szCs w:val="48"/>
        </w:rPr>
        <w:t>mit jeweils genau 2 Attributen,  genau 2 set-Methoden, genau 2 get-Methoden und genau 1 Konstruktor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 xml:space="preserve">Erzeugen Sie einen Kiosk mit dem Namen "standerl" und ein Lager, das einen Anfangsbestand von 1000 Bierdosen hat (einschließich "Verlinkung"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 xml:space="preserve">Bei einer heftigen Zecherei hatten sich die dabei anwesenden Zecher 100 Bierdosen einverleibt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/>
      </w:pPr>
      <w:r>
        <w:rPr>
          <w:color w:val="000000"/>
          <w:sz w:val="24"/>
          <w:szCs w:val="48"/>
        </w:rPr>
        <w:t>Verändern Sie (</w:t>
      </w:r>
      <w:r>
        <w:rPr>
          <w:b/>
          <w:color w:val="000000"/>
          <w:sz w:val="24"/>
          <w:szCs w:val="48"/>
        </w:rPr>
        <w:t>vom Kiosk ausgehend</w:t>
      </w:r>
      <w:r>
        <w:rPr>
          <w:color w:val="000000"/>
          <w:sz w:val="24"/>
          <w:szCs w:val="48"/>
        </w:rPr>
        <w:t>) den entsprechenden Bierbestand des Lager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Bemerkung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 xml:space="preserve">Dabei darf der neue Bierbestand nicht mit einem Taschenrechner (oder im Kopf) berechnet werden, also 1000-100, sondern dies muß programmtechnisch mit Hilfe der Benutzung der gegebenen Methoden realisiert werden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e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/>
      </w:pPr>
      <w:r>
        <w:rPr>
          <w:color w:val="000000"/>
          <w:sz w:val="24"/>
          <w:szCs w:val="48"/>
        </w:rPr>
        <w:t>Geben Sie (</w:t>
      </w:r>
      <w:r>
        <w:rPr>
          <w:b/>
          <w:color w:val="000000"/>
          <w:sz w:val="24"/>
          <w:szCs w:val="48"/>
        </w:rPr>
        <w:t>vom Lager ausgehend</w:t>
      </w:r>
      <w:r>
        <w:rPr>
          <w:color w:val="000000"/>
          <w:sz w:val="24"/>
          <w:szCs w:val="48"/>
        </w:rPr>
        <w:t>) den neuen Bierbestand auf dem Bildschirm aus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Siehe Bemerkung bei d)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Lösungen: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Ein Attribut der einen Klasse ist ein Objekt vom Typ der anderen Klasse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  <w:t>2a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color w:val="000000"/>
          <w:sz w:val="24"/>
          <w:szCs w:val="48"/>
          <w:lang w:val="en-GB" w:eastAsia="en-US"/>
        </w:rPr>
      </w:pPr>
      <w:r>
        <w:rPr>
          <w:color w:val="000000"/>
          <w:sz w:val="24"/>
          <w:szCs w:val="4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6550</wp:posOffset>
                </wp:positionH>
                <wp:positionV relativeFrom="paragraph">
                  <wp:posOffset>540385</wp:posOffset>
                </wp:positionV>
                <wp:extent cx="216027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42.55pt" to="296.55pt,42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8260" distR="114935" simplePos="0" locked="0" layoutInCell="0" allowOverlap="1" relativeHeight="9">
                <wp:simplePos x="0" y="0"/>
                <wp:positionH relativeFrom="column">
                  <wp:posOffset>2670175</wp:posOffset>
                </wp:positionH>
                <wp:positionV relativeFrom="paragraph">
                  <wp:posOffset>290830</wp:posOffset>
                </wp:positionV>
                <wp:extent cx="147320" cy="144780"/>
                <wp:effectExtent l="0" t="43815" r="3683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800">
                          <a:off x="0" y="0"/>
                          <a:ext cx="147240" cy="14472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210.2pt;margin-top:22.85pt;width:11.55pt;height:11.35pt;mso-wrap-style:none;v-text-anchor:middle;rotation:224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</wp:posOffset>
                </wp:positionH>
                <wp:positionV relativeFrom="paragraph">
                  <wp:posOffset>386715</wp:posOffset>
                </wp:positionV>
                <wp:extent cx="1219200" cy="9410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Kio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lager : Lag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4.1pt;mso-wrap-distance-left:9.05pt;mso-wrap-distance-right:9.05pt;mso-wrap-distance-top:0pt;mso-wrap-distance-bottom:0pt;margin-top:30.45pt;mso-position-vertical-relative:text;margin-left:36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9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iosk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lager : Lag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5400</wp:posOffset>
                </wp:positionH>
                <wp:positionV relativeFrom="paragraph">
                  <wp:posOffset>386715</wp:posOffset>
                </wp:positionV>
                <wp:extent cx="1294765" cy="941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ag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ierBestan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kiosk : Kios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4.1pt;mso-wrap-distance-left:9.05pt;mso-wrap-distance-right:9.05pt;mso-wrap-distance-top:0pt;mso-wrap-distance-bottom:0pt;margin-top:30.45pt;mso-position-vertical-relative:text;margin-left:30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890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9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ger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ierBestand : int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8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kiosk : Kios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4545</wp:posOffset>
                </wp:positionH>
                <wp:positionV relativeFrom="paragraph">
                  <wp:posOffset>313055</wp:posOffset>
                </wp:positionV>
                <wp:extent cx="30226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5.9pt;mso-wrap-distance-left:9.05pt;mso-wrap-distance-right:9.05pt;mso-wrap-distance-top:0pt;mso-wrap-distance-bottom:0pt;margin-top:24.65pt;mso-position-vertical-relative:text;margin-left:26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7680</wp:posOffset>
                </wp:positionH>
                <wp:positionV relativeFrom="paragraph">
                  <wp:posOffset>330835</wp:posOffset>
                </wp:positionV>
                <wp:extent cx="302260" cy="174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3.75pt;mso-wrap-distance-left:9.05pt;mso-wrap-distance-right:9.05pt;mso-wrap-distance-top:0pt;mso-wrap-distance-bottom:0pt;margin-top:26.05pt;mso-position-vertical-relative:text;margin-left:13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8215</wp:posOffset>
                </wp:positionH>
                <wp:positionV relativeFrom="paragraph">
                  <wp:posOffset>280670</wp:posOffset>
                </wp:positionV>
                <wp:extent cx="537210" cy="1416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t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1.15pt;mso-wrap-distance-left:9.05pt;mso-wrap-distance-right:9.05pt;mso-wrap-distance-top:0pt;mso-wrap-distance-bottom:0pt;margin-top:22.1pt;mso-position-vertical-relative:text;margin-left:17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ut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color w:val="000000"/>
          <w:sz w:val="24"/>
          <w:szCs w:val="48"/>
          <w:lang w:val="en-GB"/>
        </w:rPr>
      </w:pPr>
      <w:r>
        <w:rPr>
          <w:color w:val="000000"/>
          <w:sz w:val="24"/>
          <w:szCs w:val="48"/>
          <w:lang w:val="en-GB"/>
        </w:rPr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ackage e2fi_7_1_2013_nr1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  <w:t>public class MainE2FI_7_1_2013_nr1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static void main(String[] args) {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Lager myLager = new Lager(1000);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Kiosk myKiosk = new Kiosk("standerl");</w:t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myLager.setKiosk(myKiosk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</w:rPr>
        <w:t>myKiosk.setLager(myLager);</w:t>
        <w:tab/>
        <w:tab/>
        <w:tab/>
        <w:tab/>
        <w:tab/>
        <w:tab/>
        <w:t>// 4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int anzahl;</w:t>
        <w:tab/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anzahl = myKiosk.getLager().getBierBestand()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myKiosk.getLager().setBierBestand(anzahl - 100);</w:t>
        <w:tab/>
        <w:tab/>
        <w:t>// 4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 xml:space="preserve">System.out.println("neuer Bierbestand=" +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myLager.getBierBestand());</w:t>
        <w:tab/>
        <w:t xml:space="preserve">// 2P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lass Kiosk {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rivate String name;</w:t>
        <w:tab/>
        <w:tab/>
        <w:tab/>
        <w:tab/>
        <w:tab/>
        <w:tab/>
        <w:tab/>
        <w:t>// 1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rivate Lager lager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Kiosk(String name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GB"/>
        </w:rPr>
      </w:pPr>
      <w:r>
        <w:rPr>
          <w:rFonts w:cs="Courier New" w:ascii="Courier New" w:hAnsi="Courier New"/>
          <w:color w:val="000000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String getName() {</w:t>
        <w:tab/>
        <w:tab/>
        <w:tab/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  <w:lang w:val="en-US"/>
        </w:rPr>
        <w:t>return name;</w:t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/>
        </w:rPr>
        <w:t xml:space="preserve">    </w:t>
      </w:r>
      <w:r>
        <w:rPr>
          <w:rFonts w:cs="Courier New" w:ascii="Courier New" w:hAnsi="Courier New"/>
          <w:color w:val="000000"/>
          <w:lang w:val="en-GB"/>
        </w:rPr>
        <w:t>public void setName(String pName) {</w:t>
        <w:tab/>
        <w:tab/>
        <w:tab/>
        <w:tab/>
        <w:tab/>
        <w:t>// 2P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GB"/>
        </w:rPr>
        <w:t xml:space="preserve">        </w:t>
      </w:r>
      <w:r>
        <w:rPr>
          <w:rFonts w:cs="Courier New" w:ascii="Courier New" w:hAnsi="Courier New"/>
          <w:color w:val="000000"/>
        </w:rPr>
        <w:t>name = pName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Lager(Lager lager) {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lager = lager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Lager getLager() {</w:t>
        <w:tab/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lager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class Lager {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int bierBestand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rivate Kiosk kiosk;</w:t>
        <w:tab/>
        <w:tab/>
        <w:tab/>
        <w:tab/>
        <w:tab/>
        <w:tab/>
        <w:tab/>
        <w:t>// 1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Lager(int bierBestand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bierBestand =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int getBierBestand() {</w:t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BierBestand(int bierBestand) {</w:t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bierBestand = bierBestand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void setKiosk(Kiosk kiosk) {</w:t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this.kiosk = kiosk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public Kiosk getKiosk() {</w:t>
        <w:tab/>
        <w:tab/>
        <w:tab/>
        <w:tab/>
        <w:tab/>
        <w:tab/>
        <w:tab/>
        <w:t>// 2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</w:t>
      </w:r>
      <w:r>
        <w:rPr>
          <w:rFonts w:cs="Courier New" w:ascii="Courier New" w:hAnsi="Courier New"/>
          <w:color w:val="000000"/>
        </w:rPr>
        <w:t>return kiosk;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}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    SAE          E2FI       Nachtermin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  <w:br/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</w:t>
      </w:r>
      <w:r>
        <w:rPr>
          <w:sz w:val="16"/>
          <w:szCs w:val="16"/>
        </w:rPr>
        <w:t>Sichtbarkeits- und Zugriffsmodifizierer wie public, usw. dürfen nicht weggelass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  <w:szCs w:val="16"/>
        </w:rPr>
        <w:t>®</w:t>
      </w:r>
      <w:r>
        <w:rPr>
          <w:sz w:val="16"/>
          <w:szCs w:val="16"/>
        </w:rPr>
        <w:t xml:space="preserve">   In allen Klassen dürfen in keiner Methode Ein- oder Ausgaben (auf dem Bildschirm) vorkommen, außer es handelt sich um reine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Ausgabe- oder Eingabe Metho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</w:t>
        <w:tab/>
        <w:tab/>
        <w:tab/>
        <w:tab/>
        <w:tab/>
        <w:tab/>
        <w:tab/>
        <w:tab/>
        <w:tab/>
        <w:tab/>
        <w:tab/>
        <w:tab/>
        <w:t>51P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Verwaltung eines Bauernhofs soll mit Hilfe der OOP auf EDV umgestellt werd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n einem Gespräch zwischen der EDV-Firma „Makall“ und den Besitzern des Bauernhofs wurde folgendes festgehalten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er Bauernhof gehört genau 2 Besitzern d.h. Personen und besteht aus genau einem Bauernhaus und einem Kuhstall, in dem maximal 10 Kühe untergebracht werden können.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Die Klasse Kuh wurde schon implementiert (mit den Attributen name und alter und den entsprechenden Methoden)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Aus Gründen der Vereinfachung besitzen die Klassen "Besitzer", "Person" und "Bauernhaus" jeweils genau ein Attribut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Erstellen Sie ein UML-Diagramm (mit den entsprechenden Attributen, aber ohne Methoden), das diesen Fall modelliert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Implementieren Sie die Klasse "Person" mit den üblichen Attributen und Methoden.</w:t>
        <w:b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Implementieren Sie die Klasse "Besitzer" mit den üblichen Attributen und Methoden.</w:t>
        <w:br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Erzeugen Sie die Klasse "Bauernhof" mit allen nötigen Attributen. </w:t>
        <w:br/>
      </w:r>
    </w:p>
    <w:p>
      <w:pPr>
        <w:pStyle w:val="Normal"/>
        <w:rPr/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szCs w:val="24"/>
        </w:rPr>
        <w:t>Erzeugen Sie genau einen Konstruktor (mit genau 4 Parametern). Falls ein Array benötigt wird, soll dieses nicht dynamisch sein und die Länge 10 haben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10P Erstellen Sie in der Klasse Bauernhof eine Methode</w:t>
      </w:r>
    </w:p>
    <w:p>
      <w:pPr>
        <w:pStyle w:val="Normal"/>
        <w:rPr/>
      </w:pPr>
      <w:r>
        <w:rPr>
          <w:color w:val="000000"/>
          <w:sz w:val="24"/>
          <w:szCs w:val="24"/>
        </w:rPr>
        <w:t>... anfuegenKuh (Kuh pKuh) :</w:t>
        <w:br/>
      </w:r>
      <w:r>
        <w:rPr>
          <w:color w:val="000000"/>
          <w:sz w:val="24"/>
          <w:szCs w:val="48"/>
        </w:rPr>
        <w:t xml:space="preserve">fügt eine Kuh an das Ende der bisherigen gespeicherten Kühe an. 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  <w:t>Wenn das Feld voll ist, werden keine neuen Kühe angefügt.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allen Klassen dürfen in keiner Methode Ein- oder Ausgaben (auf dem Bildschirm) vorkommen, außer es handelt sich um reine Ausgabe-Metho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lle Teilaufgaben - sofern es sich um Programmieraufgaben handelt - müssen in </w:t>
      </w:r>
      <w:r>
        <w:rPr>
          <w:b/>
          <w:sz w:val="24"/>
        </w:rPr>
        <w:t>einem</w:t>
      </w:r>
      <w:r>
        <w:rPr>
          <w:sz w:val="24"/>
        </w:rPr>
        <w:t xml:space="preserve"> Programm realisiert werden</w:t>
      </w:r>
    </w:p>
    <w:p>
      <w:pPr>
        <w:pStyle w:val="Normal"/>
        <w:rPr>
          <w:color w:val="000000"/>
          <w:sz w:val="24"/>
          <w:szCs w:val="48"/>
        </w:rPr>
      </w:pPr>
      <w:r>
        <w:rPr>
          <w:color w:val="000000"/>
          <w:sz w:val="24"/>
          <w:szCs w:val="48"/>
        </w:rPr>
      </w:r>
      <w:r>
        <w:br w:type="page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ösung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)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9460</wp:posOffset>
                </wp:positionH>
                <wp:positionV relativeFrom="paragraph">
                  <wp:posOffset>92075</wp:posOffset>
                </wp:positionV>
                <wp:extent cx="1654810" cy="7562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56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- haus : Bauernhau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dieBesitzer[] : Besitz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kuhstall[] : Ku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59.55pt;mso-wrap-distance-left:9.05pt;mso-wrap-distance-right:9.05pt;mso-wrap-distance-top:0pt;mso-wrap-distance-bottom:0pt;margin-top:7.25pt;mso-position-vertical-relative:text;margin-left:159.8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6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of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haus : Bauernhaus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dieBesitzer[] : Besitzer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kuhstall[] : Ku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6170</wp:posOffset>
                </wp:positionH>
                <wp:positionV relativeFrom="paragraph">
                  <wp:posOffset>175260</wp:posOffset>
                </wp:positionV>
                <wp:extent cx="229870" cy="22987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7.1pt;margin-top:13.8pt;width:18.05pt;height:1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8105</wp:posOffset>
                </wp:positionH>
                <wp:positionV relativeFrom="paragraph">
                  <wp:posOffset>287655</wp:posOffset>
                </wp:positionV>
                <wp:extent cx="50419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2.65pt" to="345.8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0715</wp:posOffset>
                </wp:positionH>
                <wp:positionV relativeFrom="paragraph">
                  <wp:posOffset>20320</wp:posOffset>
                </wp:positionV>
                <wp:extent cx="1149350" cy="556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auernh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dresse : St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43.8pt;mso-wrap-distance-left:9.05pt;mso-wrap-distance-right:9.05pt;mso-wrap-distance-top:0pt;mso-wrap-distance-bottom:0pt;margin-top:1.6pt;mso-position-vertical-relative:text;margin-left:350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9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auernhaus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9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dresse : String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106680</wp:posOffset>
                </wp:positionV>
                <wp:extent cx="1264285" cy="5562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2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ers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personID : i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8.4pt;mso-position-vertical-relative:text;margin-left:9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1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2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rson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personID : int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48785</wp:posOffset>
                </wp:positionH>
                <wp:positionV relativeFrom="paragraph">
                  <wp:posOffset>117475</wp:posOffset>
                </wp:positionV>
                <wp:extent cx="66040" cy="14795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1.65pt;mso-wrap-distance-left:9.05pt;mso-wrap-distance-right:9.05pt;mso-wrap-distance-top:0pt;mso-wrap-distance-bottom:0pt;margin-top:9.25pt;mso-position-vertical-relative:text;margin-left:33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7125</wp:posOffset>
                </wp:positionH>
                <wp:positionV relativeFrom="paragraph">
                  <wp:posOffset>72390</wp:posOffset>
                </wp:positionV>
                <wp:extent cx="837565" cy="1062990"/>
                <wp:effectExtent l="0" t="3175" r="381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5.7pt" to="154.65pt,89.3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5605</wp:posOffset>
                </wp:positionH>
                <wp:positionV relativeFrom="paragraph">
                  <wp:posOffset>139700</wp:posOffset>
                </wp:positionV>
                <wp:extent cx="114935" cy="11493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05pt;mso-wrap-distance-left:9.05pt;mso-wrap-distance-right:9.05pt;mso-wrap-distance-top:0pt;mso-wrap-distance-bottom:0pt;margin-top:11pt;mso-position-vertical-relative:text;margin-left:13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8020</wp:posOffset>
                </wp:positionH>
                <wp:positionV relativeFrom="paragraph">
                  <wp:posOffset>90170</wp:posOffset>
                </wp:positionV>
                <wp:extent cx="172720" cy="287020"/>
                <wp:effectExtent l="6985" t="1651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2.6pt;margin-top:7.1pt;width:13.55pt;height:22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6060</wp:posOffset>
                </wp:positionH>
                <wp:positionV relativeFrom="paragraph">
                  <wp:posOffset>128270</wp:posOffset>
                </wp:positionV>
                <wp:extent cx="229870" cy="229870"/>
                <wp:effectExtent l="6985" t="6985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8pt;margin-top:10.1pt;width:18.05pt;height:18.0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91440</wp:posOffset>
                </wp:positionV>
                <wp:extent cx="0" cy="3028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7.2pt" to="59.4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79090</wp:posOffset>
                </wp:positionH>
                <wp:positionV relativeFrom="paragraph">
                  <wp:posOffset>88265</wp:posOffset>
                </wp:positionV>
                <wp:extent cx="0" cy="5759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.95pt" to="226.7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1400</wp:posOffset>
                </wp:positionH>
                <wp:positionV relativeFrom="paragraph">
                  <wp:posOffset>24765</wp:posOffset>
                </wp:positionV>
                <wp:extent cx="133985" cy="15303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05pt;mso-wrap-distance-left:9.05pt;mso-wrap-distance-right:9.05pt;mso-wrap-distance-top:0pt;mso-wrap-distance-bottom:0pt;margin-top:1.95pt;mso-position-vertical-relative:text;margin-left: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180</wp:posOffset>
                </wp:positionH>
                <wp:positionV relativeFrom="paragraph">
                  <wp:posOffset>114300</wp:posOffset>
                </wp:positionV>
                <wp:extent cx="1264285" cy="5562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2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2"/>
                            </w:tblGrid>
                            <w:tr>
                              <w:trPr/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esitz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 : St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3.8pt;mso-wrap-distance-left:9.05pt;mso-wrap-distance-right:9.05pt;mso-wrap-distance-top:0pt;mso-wrap-distance-bottom:0pt;margin-top:9pt;mso-position-vertical-relative:text;margin-left:13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22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2"/>
                      </w:tblGrid>
                      <w:tr>
                        <w:trPr/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esitz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 : St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8145</wp:posOffset>
                </wp:positionH>
                <wp:positionV relativeFrom="paragraph">
                  <wp:posOffset>62230</wp:posOffset>
                </wp:positionV>
                <wp:extent cx="260985" cy="14795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.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11.65pt;mso-wrap-distance-left:9.05pt;mso-wrap-distance-right:9.05pt;mso-wrap-distance-top:0pt;mso-wrap-distance-bottom:0pt;margin-top:4.9pt;mso-position-vertical-relative:text;margin-left:23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446530" cy="5562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56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name: Str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 alter : i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43.8pt;mso-wrap-distance-left:9.05pt;mso-wrap-distance-right:9.05pt;mso-wrap-distance-top:0pt;mso-wrap-distance-bottom:0pt;margin-top:6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5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9"/>
                      </w:tblGrid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name: Str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alter : i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Person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int personI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Person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int getPersonID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PersonID(int personID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personID = personID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esitzer extends Person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rivate String nam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Besitzer(int personID, String pName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super(personID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name=p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String getName(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return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public void setName(String name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this.name = name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lass Bauernhof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String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Kuh[] kuhstall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esitzer[] dieBesitzer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private Bauernhaus hau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ublic Bauernhof(String adresse, Besitzer b1, Besitzer b2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Bauernhaus haus){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adresse = adresse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=new Besitzer[2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0]=b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dieBesitzer[1]=b2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this.haus=haus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kuhstall = new Kuh[10]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public void </w:t>
      </w:r>
      <w:r>
        <w:rPr>
          <w:color w:val="000000"/>
          <w:sz w:val="24"/>
          <w:szCs w:val="24"/>
        </w:rPr>
        <w:t>anfuegenKuh</w:t>
      </w:r>
      <w:r>
        <w:rPr>
          <w:rFonts w:cs="Courier New" w:ascii="Courier New" w:hAnsi="Courier New"/>
          <w:sz w:val="24"/>
          <w:szCs w:val="24"/>
        </w:rPr>
        <w:t>(Kuh k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==null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kuhstall[i]=k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  <w:lang w:val="en-GB"/>
        </w:rPr>
        <w:t>return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 xml:space="preserve">public void printKuhstall(){   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for(int i=0;i&lt;10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if(kuhstall[i]!=null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>sout ("Kuhname="+kuhstall[i].getName()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cs="Courier New" w:ascii="Courier New" w:hAnsi="Courier New"/>
          <w:sz w:val="24"/>
          <w:szCs w:val="24"/>
        </w:rPr>
        <w:t xml:space="preserve">sout ("Kuhgewicht="+kuhstall[i].getGewicht());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AbsatzStandardschriftart"/>
    <w:qFormat/>
    <w:rPr/>
  </w:style>
  <w:style w:type="character" w:styleId="ZchnZchn1">
    <w:name w:val=" Zchn Zchn1"/>
    <w:qFormat/>
    <w:rPr>
      <w:rFonts w:ascii="Courier New" w:hAnsi="Courier New" w:cs="Courier New"/>
      <w:sz w:val="24"/>
      <w:lang w:val="de-DE" w:bidi="ar-SA"/>
    </w:rPr>
  </w:style>
  <w:style w:type="character" w:styleId="ZchnZchn">
    <w:name w:val=" Zchn Zchn"/>
    <w:qFormat/>
    <w:rPr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spacing w:before="360" w:after="0"/>
    </w:pPr>
    <w:rPr>
      <w:rFonts w:ascii="Arial" w:hAnsi="Arial" w:cs="Arial"/>
      <w:b/>
      <w:cap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31:00Z</dcterms:created>
  <dc:creator>mtae</dc:creator>
  <dc:description/>
  <cp:keywords/>
  <dc:language>en-US</dc:language>
  <cp:lastModifiedBy>kurt</cp:lastModifiedBy>
  <cp:lastPrinted>2014-01-20T11:31:00Z</cp:lastPrinted>
  <dcterms:modified xsi:type="dcterms:W3CDTF">2019-12-15T08:46:00Z</dcterms:modified>
  <cp:revision>1344</cp:revision>
  <dc:subject/>
  <dc:title>KLAUSUR 1    COMPUTERTECHNIK    MTAE 19    13.10.94     Zeit: 90 Min.</dc:title>
</cp:coreProperties>
</file>