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>KLAUSUR 1          SAE          E2FS       20.11.2017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das Aufgaben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I)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9P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Ein Java-Programmierer bekommt die Aufgabe, ein Feld (kein dynamisches Feld) der Länge 5 zu erzeugen, in dem folgende Daten abgespeichert werden sollen:</w:t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'x'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abcd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Beurteilen Sie diese Aufgabe bzgl. einer Implementierung (Realisierung) in Java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Beurteilen Sie den folgenden Java-Programmauschnitt bzgl. Fehler bei der Syntax bzw. dem  Laufzeitverhalten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ouble i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double j=9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int[] v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v = new int[10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 = (j + i)/2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[j] = -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Beurteilen Sie den folgenden Java-Programmauschnitt bzgl. Fehler bei der Syntax bzw. dem  Laufzeitverhalten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t[] v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int[] w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v = new int[123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w = new int[11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v[122] = 11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w[v[122]] = -4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II)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43P</w:t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In allen Klassen dürfen in keiner Methode Ein- oder Ausgaben (auf dem Bildschirm) vorkommen, außer es handelt sich um reine Ausgabe-Methoden.</w:t>
      </w:r>
    </w:p>
    <w:p>
      <w:pPr>
        <w:pStyle w:val="Normal"/>
        <w:rPr/>
      </w:pPr>
      <w:r>
        <w:rPr>
          <w:sz w:val="24"/>
        </w:rPr>
        <w:t xml:space="preserve">Alle Teilaufgaben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>16P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a) Erzeugen Sie nur die Klasse Rechteck (und keine andere) mit genau den Attributen (und nur diesen Attributen) "laenge" und "breite", den dazugehörigen get-und set-Methoden und einem Konstruktor (kein Standardkonstruktor).</w:t>
      </w:r>
    </w:p>
    <w:p>
      <w:pPr>
        <w:pStyle w:val="Normal"/>
        <w:rPr>
          <w:sz w:val="24"/>
        </w:rPr>
      </w:pPr>
      <w:r>
        <w:rPr>
          <w:sz w:val="24"/>
        </w:rPr>
        <w:t>Außerdem müssen die Methoden "... getUmfang(...)" und "...getFlaeche(...)" implementiert werden, die den Umfang bzw. die Fläche berechnen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>27P</w:t>
      </w:r>
    </w:p>
    <w:p>
      <w:pPr>
        <w:pStyle w:val="Normal"/>
        <w:rPr/>
      </w:pPr>
      <w:r>
        <w:rPr>
          <w:sz w:val="24"/>
        </w:rPr>
        <w:t>Realisieren Sie (</w:t>
      </w:r>
      <w:r>
        <w:rPr>
          <w:color w:val="000000"/>
          <w:sz w:val="24"/>
          <w:szCs w:val="48"/>
        </w:rPr>
        <w:t>mit Hilfe der entsprechenden Methode der Klasse Rechteck</w:t>
      </w:r>
      <w:r>
        <w:rPr>
          <w:sz w:val="24"/>
        </w:rPr>
        <w:t>) Folgendes in der Methode main(..) der Startklasse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a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Erstellen Sie das Feld "rechtecke" der Länge 100 mit dem Datentyp "Rechteck"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b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Erstellen Sie in dem Feld "rechtecke" in den ersten 50 Zellen Rechtecke mit gleichen Längen und Breiten (also Quadrate) von 0, 1, 2, ...49 Länge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c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Verlängern Sie (nur mit Hilfe der get-bzw. set-Methoden) die Längen der obigen Rechtecke um den Wert  +10 </w:t>
      </w:r>
      <w:r>
        <w:rPr>
          <w:sz w:val="24"/>
          <w:szCs w:val="24"/>
        </w:rPr>
        <w:t>(man erzeugt also "echte" Rechtecke)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Bemerkung: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Die neue Länge darf nicht selbst mit einem Taschenrechner (oder im Kopf) berechnet werden, also, sondern dies muß programmtechnisch (mit den entsprechenden Methoden) realisiert werden.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urch weitere Anweisungen wird eine weitere (Ihnen unbekannte Zahl) an Rechtecken in das feld "rechtecke" eingefügt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Geben Sie die Umfänge aller Rechtecke - </w:t>
      </w:r>
      <w:r>
        <w:rPr>
          <w:color w:val="000000"/>
          <w:sz w:val="24"/>
          <w:szCs w:val="48"/>
        </w:rPr>
        <w:t>und deren Index (Stelle) im Feld</w:t>
      </w:r>
      <w:r>
        <w:rPr>
          <w:sz w:val="24"/>
          <w:szCs w:val="24"/>
        </w:rPr>
        <w:t xml:space="preserve"> - auf dem Bildschirm aus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e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Kopieren Sie die ersten 50 Rechtecke hintereinader in das restliche Feld (also in die Zellen 50 bis 99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f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Kopieren Sie die Längen aller Rechtecke in das zu erstellende double feld laengen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Kopieren Sie die Breiten aller Rechtecke in das zu erstellende double feld breiten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Lösungen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I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Syntaxfehler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In einem Feld dürfen nur Werte des gleichen Datentyps abgespeichert werden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Beurteilen Sie den folgenden Java-Programmauschnitt bzgl. Syntx und Laufzeitverhalten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er Wert von j darf keine Fleißkommazahl sein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v[122]  hat den Wert 11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eshalb ist w[11] außerhalb ein Zugriff außerhalb der Feldgrenzen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II)</w:t>
        <w:tab/>
        <w:tab/>
        <w:tab/>
        <w:tab/>
        <w:tab/>
        <w:tab/>
        <w:tab/>
        <w:tab/>
        <w:tab/>
        <w:tab/>
        <w:tab/>
        <w:tab/>
        <w:t>16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ass Rechteck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private double laenge;                            // 1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private double breite;                            // 1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public Rechteck(double plaenge, double pbreite){  // 2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setLaenge(plaeng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setBreite(pbreit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public void setLaenge(double plaenge){            // 2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laenge = plaeng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public void setBreite(double pbreite){            // 2P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breite = pbreit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public double getLaenge(){                        // 2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return (laeng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public double getBreite(){                        // 2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return (breit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public double getFlaeche(){                       // 2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return(laenge*breit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public double getUmfang(){                        // 2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return(2*(laenge+breite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public static void main(String[] args) 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int i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// a)                                                  // 2P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Rechteck[] rechteck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 xml:space="preserve">rechtecke=new Rechteck[100];              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// b)                                                  // 2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for(i=0;i&lt;50;i++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rechtecke[i]=new Rechteck(i,i)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// c)                                                  // 5P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for(i=0;i&lt;50;i++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double tempLaeng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tempLaenge=rechtecke[i].getLaenge(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rechtecke[i].setLaenge(tempLaenge+10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//oder alternativ;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//rechtecke[i].setLaenge(rechtecke[i].getLaenge()+10);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// d)                                                   // 6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for(i=0;i&lt;100;i++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double umfang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if(rechtecke[i]!=null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cs="Courier New" w:ascii="Courier New" w:hAnsi="Courier New"/>
          <w:sz w:val="24"/>
          <w:szCs w:val="24"/>
        </w:rPr>
        <w:t>umfang=rechtecke[i].getUmfang(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cs="Courier New" w:ascii="Courier New" w:hAnsi="Courier New"/>
          <w:sz w:val="24"/>
          <w:szCs w:val="24"/>
        </w:rPr>
        <w:t>System.out.println("Umfang Rechteck["+i+"]="+umfang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// e)                                                   // 6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for(i=0;i&lt;50;i++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rechtecke[i+50]=rechtecke[i]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 xml:space="preserve">}                                                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// f)                                                   //6P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double[] laengen=new double[100]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 xml:space="preserve">double[] breiten=new double[100];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for(i=0;i&lt;100;i++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laengen[i]=rechtecke[i].getLaenge(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breiten[i]=rechtecke[i].getBreite(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1          SAE          E2FS       Nachtermin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:</w:t>
      </w:r>
    </w:p>
    <w:p>
      <w:pPr>
        <w:pStyle w:val="Normal"/>
        <w:rPr/>
      </w:pPr>
      <w:r>
        <w:rPr>
          <w:sz w:val="24"/>
        </w:rPr>
        <w:t>Es dürfen keine Klassen wie z.B. ArrayList, Vector, usw. der Java-Entwicklungsumgebung verwendet werden.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>50P</w:t>
      </w:r>
    </w:p>
    <w:p>
      <w:pPr>
        <w:pStyle w:val="Normal"/>
        <w:rPr/>
      </w:pPr>
      <w:r>
        <w:rPr>
          <w:sz w:val="24"/>
          <w:szCs w:val="24"/>
        </w:rPr>
        <w:t xml:space="preserve">Erstellen Sie die Klasse Feldverwaltung mit genau den folgenden Attributen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rivate int[] fel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// Länge des Feldes (Menge des dafür reservierten Speichers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rivate int maxLe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/ Stelle (Index) des letzten Elements im Fe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/ Mit jedem angefügten Element wird dieser Wert um 1 erhöht 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/ letztesElement darf maximal den Wert maxLen-1 bekommen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rivate int letztesElement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se Klasse muß zusätzlich noch folgende Methoden enthalten:</w:t>
        <w:br/>
        <w:t>(Diese Methoden müssen verhindern, daß eine Zahl in das Feld eingefügt wird, wenn das Feld voll ist, d.h. wenn letztesElement = maxLen-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Feldverwaltung(int maxL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strukor, mit dem ein Feld einer bestimmten maximalen Länge erzeugt wi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void anfuegen(int zahl)</w:t>
      </w:r>
    </w:p>
    <w:p>
      <w:pPr>
        <w:pStyle w:val="Normal"/>
        <w:rPr/>
      </w:pPr>
      <w:r>
        <w:rPr>
          <w:sz w:val="24"/>
          <w:szCs w:val="24"/>
        </w:rPr>
        <w:t>Fügt an das Feldende das Element "zahl" 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void entferneLetztesElemengt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fernt das letzte Element des Fel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void einfügenAnPosition(int pos, int zahl)</w:t>
      </w:r>
    </w:p>
    <w:p>
      <w:pPr>
        <w:pStyle w:val="Normal"/>
        <w:rPr/>
      </w:pPr>
      <w:r>
        <w:rPr>
          <w:sz w:val="24"/>
          <w:szCs w:val="24"/>
        </w:rPr>
        <w:t>Fügt rechts von der Stelle pos das Element zahl ein und verschiebt vorher die bis sich jetzt davon rechts befindlichen Elemente jeweils um eine Stelle nach rech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void einfügenSortieren(int zah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gt das Element zahl rechts von der Stelle ein, wo zahl das 1. Mal vom Wert her größer ist als das dort sich befindliche Feldel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.6)</w:t>
      </w:r>
    </w:p>
    <w:p>
      <w:pPr>
        <w:pStyle w:val="Normal"/>
        <w:rPr>
          <w:rFonts w:ascii="Courier New" w:hAnsi="Courier New" w:cs="Courier New"/>
          <w:sz w:val="24"/>
          <w:szCs w:val="24"/>
          <w:lang w:val="fr-FR"/>
        </w:rPr>
      </w:pPr>
      <w:r>
        <w:rPr>
          <w:rFonts w:cs="Courier New" w:ascii="Courier New" w:hAnsi="Courier New"/>
          <w:sz w:val="24"/>
          <w:szCs w:val="24"/>
          <w:lang w:val="fr-FR"/>
        </w:rPr>
        <w:t>public void löscheAnPosition(int po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cht das Feldelement an der Stelle p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s Feld hat deshalb danach ein Feldelement wenig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7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void printFeld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bt alle Zahlen (mit der 0. Stelle begiinend) des Feldes auf dem Bildschirm a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lgendes soll in main realisiert werd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stellen Sie ein Objekt der Klasse Feldverwaltung, mit dem ein Feld der Länge 10 erzuegt wi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t Hilfe einer Schleife und der Methode anfuegen(...) sollen die Zahl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, 101, 102, ... , 119 in das Feld eingefüg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ach sollen diese Zahlen mit Hilfe der entsprechenden Methode auf dem Bildschirm ausgegeben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2          SAE          E2FS       18.12.2017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</w:t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22P</w:t>
      </w:r>
    </w:p>
    <w:p>
      <w:pPr>
        <w:pStyle w:val="Normal"/>
        <w:rPr/>
      </w:pPr>
      <w:r>
        <w:rPr>
          <w:sz w:val="24"/>
        </w:rPr>
        <w:t xml:space="preserve">Entwickeln Sie ein Programm, das den Umfang und den Flächeninhalt von Kreisen berechnet. Das Programmdesign und die Lösung soll </w:t>
      </w:r>
      <w:r>
        <w:rPr>
          <w:b/>
          <w:sz w:val="24"/>
        </w:rPr>
        <w:t>objektorientiert</w:t>
      </w:r>
      <w:r>
        <w:rPr>
          <w:sz w:val="24"/>
        </w:rPr>
        <w:t xml:space="preserve"> sein.</w:t>
      </w:r>
    </w:p>
    <w:p>
      <w:pPr>
        <w:pStyle w:val="Normal"/>
        <w:rPr/>
      </w:pPr>
      <w:r>
        <w:rPr>
          <w:sz w:val="24"/>
        </w:rPr>
        <w:t>U =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r  und  A 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r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 xml:space="preserve">In der Klasse Kreis dürfen in keiner Methode Ein- oder Ausgaben (auf dem Bildschirm) vorkomm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22P</w:t>
      </w:r>
    </w:p>
    <w:p>
      <w:pPr>
        <w:pStyle w:val="Normal"/>
        <w:rPr/>
      </w:pPr>
      <w:r>
        <w:rPr>
          <w:sz w:val="24"/>
        </w:rPr>
        <w:t>Erzeugen Sie die Klasse Kreis mit genau dem Attribut (und nur dem Attribut) "radius" und genau (und nur ) den folgenden Methoden:</w:t>
      </w:r>
    </w:p>
    <w:p>
      <w:pPr>
        <w:pStyle w:val="Normal"/>
        <w:rPr>
          <w:sz w:val="24"/>
        </w:rPr>
      </w:pPr>
      <w:r>
        <w:rPr>
          <w:sz w:val="24"/>
        </w:rPr>
        <w:t>den zu "radius" gehörigen get-und set-Methoden, 2 Konstruktoren und den Methoden</w:t>
      </w:r>
    </w:p>
    <w:p>
      <w:pPr>
        <w:pStyle w:val="Normal"/>
        <w:rPr>
          <w:sz w:val="24"/>
        </w:rPr>
      </w:pPr>
      <w:r>
        <w:rPr>
          <w:sz w:val="24"/>
        </w:rPr>
        <w:t>berechneFlaeche und berechneUmfa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>28P</w:t>
      </w:r>
    </w:p>
    <w:p>
      <w:pPr>
        <w:pStyle w:val="Normal"/>
        <w:rPr/>
      </w:pPr>
      <w:r>
        <w:rPr>
          <w:sz w:val="24"/>
        </w:rPr>
        <w:t>Realisieren Sie (</w:t>
      </w:r>
      <w:r>
        <w:rPr>
          <w:color w:val="000000"/>
          <w:sz w:val="24"/>
          <w:szCs w:val="48"/>
        </w:rPr>
        <w:t>mit Hilfe der entsprechenden Methode der Klasse Kreis</w:t>
      </w:r>
      <w:r>
        <w:rPr>
          <w:sz w:val="24"/>
        </w:rPr>
        <w:t>) Folgendes in der Methode main(..) der Startklass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4P</w:t>
      </w:r>
    </w:p>
    <w:p>
      <w:pPr>
        <w:pStyle w:val="Normal"/>
        <w:rPr>
          <w:sz w:val="24"/>
        </w:rPr>
      </w:pPr>
      <w:r>
        <w:rPr>
          <w:sz w:val="24"/>
        </w:rPr>
        <w:t>Erzeugen Sie in main zwei Kreise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k1 mit Radius 2 und k2 mit Radius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6P</w:t>
      </w:r>
    </w:p>
    <w:p>
      <w:pPr>
        <w:pStyle w:val="Normal"/>
        <w:rPr>
          <w:sz w:val="24"/>
        </w:rPr>
      </w:pPr>
      <w:r>
        <w:rPr>
          <w:sz w:val="24"/>
        </w:rPr>
        <w:t>Geben Sie die Daten (Radius, Umfang, Fläche) von k2 (durch Verwendung der entsprechende(n) Methoden) auf dem Bildschirm a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6P</w:t>
      </w:r>
    </w:p>
    <w:p>
      <w:pPr>
        <w:pStyle w:val="Normal"/>
        <w:rPr>
          <w:sz w:val="24"/>
        </w:rPr>
      </w:pPr>
      <w:r>
        <w:rPr>
          <w:sz w:val="24"/>
        </w:rPr>
        <w:t>Zwischenzeitlich wurde der Radius von k1 auf einen unbekannten Wert verändert.</w:t>
      </w:r>
    </w:p>
    <w:p>
      <w:pPr>
        <w:pStyle w:val="Normal"/>
        <w:rPr/>
      </w:pPr>
      <w:r>
        <w:rPr>
          <w:sz w:val="24"/>
        </w:rPr>
        <w:t xml:space="preserve">Dieser Wert des Objekts k1 soll nun ausgelesen werden und der ausgelesene Wert verdoppelt und in dem Objekt k2 gespeichert werden. Dies soll in genau </w:t>
      </w:r>
      <w:r>
        <w:rPr>
          <w:b/>
          <w:sz w:val="24"/>
        </w:rPr>
        <w:t xml:space="preserve">einer </w:t>
      </w:r>
      <w:r>
        <w:rPr>
          <w:sz w:val="24"/>
        </w:rPr>
        <w:t xml:space="preserve">Anweisung gescheh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) 6P </w:t>
      </w:r>
    </w:p>
    <w:p>
      <w:pPr>
        <w:pStyle w:val="Normal"/>
        <w:rPr>
          <w:sz w:val="24"/>
        </w:rPr>
      </w:pPr>
      <w:r>
        <w:rPr>
          <w:sz w:val="24"/>
        </w:rPr>
        <w:t>Sie bekommen die Erlaubnis zusätzlich zu den o.g. Methoden die Methode</w:t>
      </w:r>
    </w:p>
    <w:p>
      <w:pPr>
        <w:pStyle w:val="Normal"/>
        <w:rPr>
          <w:sz w:val="24"/>
        </w:rPr>
      </w:pPr>
      <w:r>
        <w:rPr>
          <w:sz w:val="24"/>
        </w:rPr>
        <w:t>...setUmfang(double pUmfang)</w:t>
      </w:r>
    </w:p>
    <w:p>
      <w:pPr>
        <w:pStyle w:val="Normal"/>
        <w:rPr>
          <w:sz w:val="24"/>
        </w:rPr>
      </w:pPr>
      <w:r>
        <w:rPr>
          <w:sz w:val="24"/>
        </w:rPr>
        <w:t xml:space="preserve">in der Klasse Kreis (aber nur mit Hilfe der o.g. Methoden) zu implementieren. </w:t>
      </w:r>
    </w:p>
    <w:p>
      <w:pPr>
        <w:pStyle w:val="Normal"/>
        <w:rPr>
          <w:sz w:val="24"/>
        </w:rPr>
      </w:pPr>
      <w:r>
        <w:rPr>
          <w:sz w:val="24"/>
        </w:rPr>
        <w:t xml:space="preserve">Implementieren Sie in der Klasse Kreis die Methode </w:t>
      </w:r>
    </w:p>
    <w:p>
      <w:pPr>
        <w:pStyle w:val="Normal"/>
        <w:rPr>
          <w:sz w:val="24"/>
        </w:rPr>
      </w:pPr>
      <w:r>
        <w:rPr>
          <w:sz w:val="24"/>
        </w:rPr>
        <w:t>...setUmfang(double pUmfang)</w:t>
      </w:r>
    </w:p>
    <w:p>
      <w:pPr>
        <w:pStyle w:val="Normal"/>
        <w:rPr>
          <w:sz w:val="24"/>
        </w:rPr>
      </w:pPr>
      <w:r>
        <w:rPr>
          <w:sz w:val="24"/>
        </w:rPr>
        <w:t>Tipp:</w:t>
      </w:r>
    </w:p>
    <w:p>
      <w:pPr>
        <w:pStyle w:val="Normal"/>
        <w:rPr>
          <w:sz w:val="24"/>
        </w:rPr>
      </w:pPr>
      <w:r>
        <w:rPr>
          <w:sz w:val="24"/>
        </w:rPr>
        <w:t>U =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r  nach r umgeformt ergibt: r = U / 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6P</w:t>
      </w:r>
    </w:p>
    <w:p>
      <w:pPr>
        <w:pStyle w:val="Normal"/>
        <w:rPr>
          <w:sz w:val="24"/>
        </w:rPr>
      </w:pPr>
      <w:r>
        <w:rPr>
          <w:sz w:val="24"/>
        </w:rPr>
        <w:t>Berechnen Sie (durch Verwendung der entsprechende(n) Methoden), um das Wievielfache sich dann der Flächeninhalt erhöht hat und geben Sie dieses Ergebnis auf dem Bildschirm aus.</w:t>
        <w:tab/>
        <w:t xml:space="preserve"> </w:t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ösung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class Kreis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</w:t>
      </w:r>
      <w:r>
        <w:rPr>
          <w:rFonts w:cs="Courier New" w:ascii="Courier New" w:hAnsi="Courier New"/>
          <w:color w:val="000000"/>
          <w:lang w:val="en-GB"/>
        </w:rPr>
        <w:t>private double radius;</w:t>
        <w:tab/>
        <w:tab/>
        <w:tab/>
        <w:tab/>
        <w:t>// 2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</w:t>
      </w:r>
      <w:r>
        <w:rPr>
          <w:rFonts w:cs="Courier New" w:ascii="Courier New" w:hAnsi="Courier New"/>
          <w:color w:val="000000"/>
          <w:lang w:val="en-GB"/>
        </w:rPr>
        <w:t>public static final double pi = 3.14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lang w:val="en-GB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public Kreis(double pRadius){</w:t>
        <w:tab/>
        <w:tab/>
        <w:tab/>
        <w:t>// 2P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</w:t>
      </w:r>
      <w:r>
        <w:rPr>
          <w:rFonts w:cs="Courier New" w:ascii="Courier New" w:hAnsi="Courier New"/>
          <w:color w:val="000000"/>
          <w:lang w:val="fr-FR"/>
        </w:rPr>
        <w:t>radius = pRadius;</w:t>
        <w:tab/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public Kreis(){</w:t>
        <w:tab/>
        <w:tab/>
        <w:tab/>
        <w:tab/>
        <w:tab/>
        <w:tab/>
        <w:t>// 2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public void setRadius(double pRadius){</w:t>
        <w:tab/>
        <w:tab/>
        <w:t>// 4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</w:t>
      </w:r>
      <w:r>
        <w:rPr>
          <w:rFonts w:cs="Courier New" w:ascii="Courier New" w:hAnsi="Courier New"/>
          <w:color w:val="000000"/>
          <w:lang w:val="fr-FR"/>
        </w:rPr>
        <w:t>radius = pRadius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public double getRadius(){</w:t>
        <w:tab/>
        <w:tab/>
        <w:tab/>
        <w:tab/>
        <w:t>// 4P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return(radius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</w:t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</w:t>
      </w:r>
      <w:r>
        <w:rPr>
          <w:rFonts w:cs="Courier New" w:ascii="Courier New" w:hAnsi="Courier New"/>
          <w:color w:val="000000"/>
          <w:lang w:val="en-GB"/>
        </w:rPr>
        <w:t>public double berechneUmfang(){</w:t>
        <w:tab/>
        <w:tab/>
        <w:tab/>
        <w:t>// 4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return(2*pi*radius);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</w:t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</w:t>
      </w:r>
      <w:r>
        <w:rPr>
          <w:rFonts w:cs="Courier New" w:ascii="Courier New" w:hAnsi="Courier New"/>
          <w:color w:val="000000"/>
          <w:lang w:val="en-GB"/>
        </w:rPr>
        <w:t>public double berechneFlaeche(){</w:t>
        <w:tab/>
        <w:tab/>
        <w:tab/>
        <w:t>// 4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return(pi*radius*radius);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</w:t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public class MainTest4 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</w:t>
      </w:r>
      <w:r>
        <w:rPr>
          <w:rFonts w:cs="Courier New" w:ascii="Courier New" w:hAnsi="Courier New"/>
          <w:color w:val="000000"/>
          <w:lang w:val="en-GB"/>
        </w:rPr>
        <w:t>public static void main(String[] args)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</w:rPr>
        <w:t>double verhaeltnis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// Teilaufgabe a)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Kreis k1 = new Kreis(2);              // 2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Kreis k2 = new Kreis(10);             // 2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// Teilaufgabe b)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System.out.println("k2.getRadius()= "+k2.getRadius());   // 2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System.out.println("k2.berechneUmfang()="+k2.berechneUmfang()); //2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System.out.println("k2.berechneFlaeche()="+k2.berechneFlaeche()); //2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// Teilaufgabe c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k2.setRadius(k1.getRadius()*2);  // 6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// Teilaufgabe d)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ublic void setUmfang(double pUmfang){</w:t>
        <w:tab/>
        <w:tab/>
        <w:t xml:space="preserve">                 // 6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setRadius(pUmfang/(2*pi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// Teilaufgabe e)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verhaeltnis = k2.berechneFlaeche()/k1.berechneFlaeche();  // 4P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System.out.println("verhaeltnis= "+verhaeltnis);          // 2P</w:t>
        <w:tab/>
        <w:tab/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widowControl w:val="false"/>
        <w:autoSpaceDE w:val="false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    SAE          E2FS       Nachtermin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:</w:t>
      </w:r>
    </w:p>
    <w:p>
      <w:pPr>
        <w:pStyle w:val="Normal"/>
        <w:rPr>
          <w:sz w:val="24"/>
        </w:rPr>
      </w:pPr>
      <w:r>
        <w:rPr>
          <w:sz w:val="24"/>
        </w:rPr>
        <w:t>Es dürfen keine Klassen wie z.B. ArrayList, Vector, usw. der Java-Entwicklungsumgebung verwendet werden.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>50P</w:t>
      </w:r>
    </w:p>
    <w:p>
      <w:pPr>
        <w:pStyle w:val="Normal"/>
        <w:rPr/>
      </w:pPr>
      <w:r>
        <w:rPr>
          <w:sz w:val="24"/>
          <w:szCs w:val="24"/>
        </w:rPr>
        <w:t xml:space="preserve">Erstellen Sie die Klasse Feldverwaltung mit genau den folgenden Attributen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rivate int[] fel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// Länge des Feldes (Menge des dafür reservierten Speichers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rivate int maxLe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/ Stelle (Index) des letzten Elements im Fe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/ Mit jedem angefügten Element wird dieser Wert um 1 erhöht 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/ letztesElement darf maximal den Wert maxLen-1 bekommen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rivate int letztesElement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se Klasse muß zusätzlich noch folgende Methoden enthalten:</w:t>
        <w:br/>
        <w:t>(Diese Methoden müssen verhindern, daß eine Zahl in das Feld eingefügt wird, wenn das Feld voll ist, d.h. wenn letztesElement = maxLen-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Feldverwaltung(int maxL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strukor, mit dem ein Feld einer bestimmten maximalen Länge erzeugt wi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void anfuegen(int zahl)</w:t>
      </w:r>
    </w:p>
    <w:p>
      <w:pPr>
        <w:pStyle w:val="Normal"/>
        <w:rPr/>
      </w:pPr>
      <w:r>
        <w:rPr>
          <w:sz w:val="24"/>
          <w:szCs w:val="24"/>
        </w:rPr>
        <w:t>Fügt an das Feldende das Element "zahl" 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void entferneLetztesElemengt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fernt das letzte Element des Fel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void einfügenAnPosition(int pos, int zahl)</w:t>
      </w:r>
    </w:p>
    <w:p>
      <w:pPr>
        <w:pStyle w:val="Normal"/>
        <w:rPr/>
      </w:pPr>
      <w:r>
        <w:rPr>
          <w:sz w:val="24"/>
          <w:szCs w:val="24"/>
        </w:rPr>
        <w:t>Fügt rechts von der Stelle pos das Element zahl ein und verschiebt vorher die bis sich jetzt davon rechts befindlichen Elemente jeweils um eine Stelle nach rech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void einfügenSortieren(int zah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gt das Element zahl rechts von der Stelle ein, wo zahl das 1. Mal vom Wert her größer ist als das dort sich befindliche Feldel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.6)</w:t>
      </w:r>
    </w:p>
    <w:p>
      <w:pPr>
        <w:pStyle w:val="Normal"/>
        <w:rPr>
          <w:rFonts w:ascii="Courier New" w:hAnsi="Courier New" w:cs="Courier New"/>
          <w:sz w:val="24"/>
          <w:szCs w:val="24"/>
          <w:lang w:val="fr-FR"/>
        </w:rPr>
      </w:pPr>
      <w:r>
        <w:rPr>
          <w:rFonts w:cs="Courier New" w:ascii="Courier New" w:hAnsi="Courier New"/>
          <w:sz w:val="24"/>
          <w:szCs w:val="24"/>
          <w:lang w:val="fr-FR"/>
        </w:rPr>
        <w:t>public void löscheAnPosition(int po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cht das Feldelement an der Stelle p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s Feld hat deshalb danach ein Feldelement wenig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7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void printFeld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bt alle Zahlen (mit der 0. Stelle begiinend) des Feldes auf dem Bildschirm a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lgendes soll in main realisiert werd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stellen Sie ein Objekt der Klasse Feldverwaltung, mit dem ein Feld der Länge 10 erzuegt wi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t Hilfe einer Schleife und der Methode anfuegen(...) sollen die Zahl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, 101, 102, ... , 119 in das Feld eingefüg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ach sollen diese Zahlen mit Hilfe der entsprechenden Methode auf dem Bildschirm ausgegeben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ösungen: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ackage e2fi_nachtermin_jan_2018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public class Startklasse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static void main(String[] args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int j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int zahl=100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Feldverwaltung fv = new Feldverwaltung(10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for(j=0;j&lt;=9;j++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>fv.einfügenSortieren(100+j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 xml:space="preserve">fv.printFeld(); 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ass Feldverwaltung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rivate int[] feld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rivate int letztesElement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rivate int maxLen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ublic Feldverwaltung(int maxLen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 xml:space="preserve">this.maxLen = maxLen;         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letztesElement = -1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feld = new int[maxLen]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ublic void anfuegen(int zahl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if(letztesElement&lt;=maxLen-2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>letztesElement++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>feld[letztesElement]=zahl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ublic void entferneLetztesElement(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if(letztesElement&gt;=0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>letztesElement--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ublic void einfügenAnPosition(int pos, int zahl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 xml:space="preserve">if(letztesElement&lt;=maxLen-2){ 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>// Am Feldeende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>if(letztesElement==pos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cs="Courier New" w:ascii="Courier New" w:hAnsi="Courier New"/>
          <w:sz w:val="24"/>
          <w:szCs w:val="24"/>
        </w:rPr>
        <w:t>anfuegen(zahl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>else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cs="Courier New" w:ascii="Courier New" w:hAnsi="Courier New"/>
          <w:sz w:val="24"/>
          <w:szCs w:val="24"/>
        </w:rPr>
        <w:t>for(int i=letztesElement;i&gt;=pos+1;i--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cs="Courier New" w:ascii="Courier New" w:hAnsi="Courier New"/>
          <w:sz w:val="24"/>
          <w:szCs w:val="24"/>
        </w:rPr>
        <w:t>feld[i+1]=feld[i]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cs="Courier New" w:ascii="Courier New" w:hAnsi="Courier New"/>
          <w:sz w:val="24"/>
          <w:szCs w:val="24"/>
        </w:rPr>
        <w:t>letztesElement++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cs="Courier New" w:ascii="Courier New" w:hAnsi="Courier New"/>
          <w:sz w:val="24"/>
          <w:szCs w:val="24"/>
        </w:rPr>
        <w:t>feld[pos+1]=zahl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ublic void einfügenSortieren(int zahl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int pos=-1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int i=0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// Feld ist leer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if(letztesElement==-1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>anfuegen(zahl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else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 xml:space="preserve">// pos bestimmen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while(i&lt;=letztesElement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GB"/>
        </w:rPr>
        <w:t>if(feld[i]&gt;zahl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      </w:t>
      </w:r>
      <w:r>
        <w:rPr>
          <w:rFonts w:cs="Courier New" w:ascii="Courier New" w:hAnsi="Courier New"/>
          <w:sz w:val="24"/>
          <w:szCs w:val="24"/>
          <w:lang w:val="en-GB"/>
        </w:rPr>
        <w:t>pos=i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GB"/>
        </w:rPr>
        <w:t>i++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>if(pos&gt;=0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cs="Courier New" w:ascii="Courier New" w:hAnsi="Courier New"/>
          <w:sz w:val="24"/>
          <w:szCs w:val="24"/>
        </w:rPr>
        <w:t>einfügenAnPosition(pos, zahl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}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</w:t>
      </w:r>
      <w:r>
        <w:rPr>
          <w:rFonts w:cs="Courier New" w:ascii="Courier New" w:hAnsi="Courier New"/>
          <w:sz w:val="24"/>
          <w:szCs w:val="24"/>
          <w:lang w:val="fr-FR"/>
        </w:rPr>
        <w:t>public void löscheAnPosition(int pos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fr-FR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 xml:space="preserve">if(pos&gt;=0 &amp;&amp; pos&lt;=letztesElement){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for(int i=pos; i&lt;letztesElement; i++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  </w:t>
      </w:r>
      <w:r>
        <w:rPr>
          <w:rFonts w:cs="Courier New" w:ascii="Courier New" w:hAnsi="Courier New"/>
          <w:sz w:val="24"/>
          <w:szCs w:val="24"/>
        </w:rPr>
        <w:t>feld[i]=feld[i+1]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>letztesElement--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void printFeld(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int i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System.out.print("Feld=")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for(i=0;i&lt;=letztesElement;i++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System.out.print(feld[i]+" ")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System.out.println("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6"/>
        </w:rPr>
      </w:pPr>
      <w:r>
        <w:rPr>
          <w:b/>
          <w:sz w:val="26"/>
        </w:rPr>
        <w:t>KLAUSUR 3          SAE          E2FS       16.4.2018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3 P</w:t>
      </w:r>
    </w:p>
    <w:p>
      <w:pPr>
        <w:pStyle w:val="Normal"/>
        <w:rPr>
          <w:sz w:val="24"/>
        </w:rPr>
      </w:pPr>
      <w:r>
        <w:rPr>
          <w:sz w:val="24"/>
        </w:rPr>
        <w:t>Wie werden programmtechnisch Beziehungen zwischen verschiedenen Objekten hergestellt?</w:t>
      </w:r>
    </w:p>
    <w:p>
      <w:pPr>
        <w:pStyle w:val="Normal"/>
        <w:rPr>
          <w:sz w:val="24"/>
        </w:rPr>
      </w:pPr>
      <w:r>
        <w:rPr>
          <w:sz w:val="24"/>
        </w:rPr>
        <w:t>Bitte kurze verbale Beschreib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49P</w:t>
      </w:r>
    </w:p>
    <w:p>
      <w:pPr>
        <w:pStyle w:val="Normal"/>
        <w:rPr>
          <w:sz w:val="24"/>
        </w:rPr>
      </w:pPr>
      <w:r>
        <w:rPr>
          <w:sz w:val="24"/>
        </w:rPr>
        <w:t>In einem Planungsbüro hat ein Lehrling folgende Gesprächsschnipsel gehört:</w:t>
      </w:r>
    </w:p>
    <w:p>
      <w:pPr>
        <w:pStyle w:val="Normal"/>
        <w:rPr>
          <w:sz w:val="24"/>
        </w:rPr>
      </w:pPr>
      <w:r>
        <w:rPr>
          <w:sz w:val="24"/>
        </w:rPr>
        <w:t>Es soll ein Kiosk gebaut werden. Dieses soll einen Namen haben.</w:t>
      </w:r>
    </w:p>
    <w:p>
      <w:pPr>
        <w:pStyle w:val="Normal"/>
        <w:rPr>
          <w:sz w:val="24"/>
        </w:rPr>
      </w:pPr>
      <w:r>
        <w:rPr>
          <w:sz w:val="24"/>
        </w:rPr>
        <w:t>Zu diesem Kiosk gibt es genau ein Lager. In dem Lager sollen eine bestimmte Anzahl Bierdosen gelagert werden, die nur für dieses Kiosk reserviert sind. D.h:</w:t>
      </w:r>
    </w:p>
    <w:p>
      <w:pPr>
        <w:pStyle w:val="Normal"/>
        <w:rPr>
          <w:sz w:val="24"/>
        </w:rPr>
      </w:pPr>
      <w:r>
        <w:rPr>
          <w:sz w:val="24"/>
        </w:rPr>
        <w:t>Zu einem Kiosk gibt es genau ein Lager und zu einem Lager gibt es genau ein Kiosk.</w:t>
      </w:r>
    </w:p>
    <w:p>
      <w:pPr>
        <w:pStyle w:val="Normal"/>
        <w:rPr>
          <w:sz w:val="24"/>
        </w:rPr>
      </w:pPr>
      <w:r>
        <w:rPr>
          <w:sz w:val="24"/>
        </w:rPr>
        <w:t>Dieser Sachverhalt soll objektorientiert modelliert werden, wobei die Navigation in alle 2 Richtungen geht.</w:t>
      </w:r>
    </w:p>
    <w:p>
      <w:pPr>
        <w:pStyle w:val="Normal"/>
        <w:rPr>
          <w:sz w:val="24"/>
        </w:rPr>
      </w:pPr>
      <w:r>
        <w:rPr>
          <w:sz w:val="24"/>
        </w:rPr>
        <w:t>Machen Sie dazu Folgendes:</w:t>
      </w:r>
    </w:p>
    <w:p>
      <w:pPr>
        <w:pStyle w:val="Normal"/>
        <w:rPr/>
      </w:pPr>
      <w:r>
        <w:rPr>
          <w:sz w:val="24"/>
        </w:rPr>
        <w:t xml:space="preserve">a) 10P </w:t>
      </w:r>
    </w:p>
    <w:p>
      <w:pPr>
        <w:pStyle w:val="Normal"/>
        <w:rPr>
          <w:sz w:val="24"/>
        </w:rPr>
      </w:pPr>
      <w:r>
        <w:rPr>
          <w:sz w:val="24"/>
        </w:rPr>
        <w:t>Zeichnen Sie dazu das passende UML mit den entsprechenden Attributen und ohne die Methoden (einschließlich Name der Assoziation mit Leserichtung und Kardinalität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Alle folgenden Teilaufgaben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)</w:t>
        <w:tab/>
        <w:tab/>
      </w:r>
    </w:p>
    <w:p>
      <w:pPr>
        <w:pStyle w:val="Normal"/>
        <w:rPr/>
      </w:pPr>
      <w:r>
        <w:rPr>
          <w:sz w:val="24"/>
        </w:rPr>
        <w:t>b) 24P</w:t>
      </w:r>
    </w:p>
    <w:p>
      <w:pPr>
        <w:pStyle w:val="Normal"/>
        <w:rPr/>
      </w:pPr>
      <w:r>
        <w:rPr>
          <w:sz w:val="24"/>
        </w:rPr>
        <w:t>Erstellen Sie die Klasse Kiosk und Lager (</w:t>
      </w:r>
      <w:r>
        <w:rPr>
          <w:color w:val="000000"/>
          <w:sz w:val="24"/>
          <w:szCs w:val="48"/>
        </w:rPr>
        <w:t>mit jeweils genau 2 Attributen,  genau 2 set-Methoden, genau 2 get-Methoden und genau 1 Konstruktor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) 8P </w:t>
      </w:r>
    </w:p>
    <w:p>
      <w:pPr>
        <w:pStyle w:val="Normal"/>
        <w:rPr>
          <w:sz w:val="24"/>
        </w:rPr>
      </w:pPr>
      <w:r>
        <w:rPr>
          <w:sz w:val="24"/>
        </w:rPr>
        <w:t xml:space="preserve">Erzeugen Sie einen Kiosk mit dem Namen "standerl" und ein Lager, das einen Anfangsbestand von 1000 Bierdosen hat (einschließich "Verlinkung")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d) 5P </w:t>
      </w:r>
    </w:p>
    <w:p>
      <w:pPr>
        <w:pStyle w:val="Normal"/>
        <w:rPr>
          <w:sz w:val="24"/>
        </w:rPr>
      </w:pPr>
      <w:r>
        <w:rPr>
          <w:sz w:val="24"/>
        </w:rPr>
        <w:t xml:space="preserve">Bei einer heftigen Zecherei hatten sich die dabei anwesenden Zecher 100 Bierdosen einverleibt.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color w:val="000000"/>
          <w:sz w:val="24"/>
          <w:szCs w:val="48"/>
        </w:rPr>
        <w:t>Verändern Sie (</w:t>
      </w:r>
      <w:r>
        <w:rPr>
          <w:b/>
          <w:color w:val="000000"/>
          <w:sz w:val="24"/>
          <w:szCs w:val="48"/>
        </w:rPr>
        <w:t>vom Kiosk ausgehend</w:t>
      </w:r>
      <w:r>
        <w:rPr>
          <w:color w:val="000000"/>
          <w:sz w:val="24"/>
          <w:szCs w:val="48"/>
        </w:rPr>
        <w:t>) den entsprechenden Bierbestand des Lagers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Bemerkung: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Dabei darf der neue Bierbestand nicht mit einem Taschenrechner (oder im Kopf) berechnet werden, also 1000-100, sondern dies muß programmtechnisch mit Hilfe der Benutzung der gegebenen Methoden realisiert werden.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color w:val="000000"/>
          <w:sz w:val="24"/>
          <w:szCs w:val="48"/>
        </w:rPr>
        <w:t xml:space="preserve">e) 2P </w:t>
      </w:r>
    </w:p>
    <w:p>
      <w:pPr>
        <w:pStyle w:val="Normal"/>
        <w:rPr/>
      </w:pPr>
      <w:r>
        <w:rPr>
          <w:color w:val="000000"/>
          <w:sz w:val="24"/>
          <w:szCs w:val="48"/>
        </w:rPr>
        <w:t>Geben Sie (</w:t>
      </w:r>
      <w:r>
        <w:rPr>
          <w:b/>
          <w:color w:val="000000"/>
          <w:sz w:val="24"/>
          <w:szCs w:val="48"/>
        </w:rPr>
        <w:t>vom Lager ausgehend</w:t>
      </w:r>
      <w:r>
        <w:rPr>
          <w:color w:val="000000"/>
          <w:sz w:val="24"/>
          <w:szCs w:val="48"/>
        </w:rPr>
        <w:t>) den neuen Bierbestand auf dem Bildschirm aus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Siehe Bemerkung bei d)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  <w:r>
        <w:br w:type="page"/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Lösungen: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Ein Attribut der einen Klasse ist ein Objekt vom Typ der anderen Klasse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color w:val="000000"/>
          <w:sz w:val="24"/>
          <w:szCs w:val="48"/>
          <w:lang w:val="it-IT"/>
        </w:rPr>
        <w:t>2a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color w:val="000000"/>
          <w:sz w:val="24"/>
          <w:szCs w:val="48"/>
          <w:lang w:val="it-IT" w:eastAsia="en-US"/>
        </w:rPr>
      </w:pPr>
      <w:r>
        <w:rPr>
          <w:color w:val="000000"/>
          <w:sz w:val="24"/>
          <w:szCs w:val="4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6550</wp:posOffset>
                </wp:positionH>
                <wp:positionV relativeFrom="paragraph">
                  <wp:posOffset>540385</wp:posOffset>
                </wp:positionV>
                <wp:extent cx="216027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42.55pt" to="296.55pt,42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8260" distR="114935" simplePos="0" locked="0" layoutInCell="0" allowOverlap="1" relativeHeight="8">
                <wp:simplePos x="0" y="0"/>
                <wp:positionH relativeFrom="column">
                  <wp:posOffset>2670175</wp:posOffset>
                </wp:positionH>
                <wp:positionV relativeFrom="paragraph">
                  <wp:posOffset>290830</wp:posOffset>
                </wp:positionV>
                <wp:extent cx="147320" cy="144780"/>
                <wp:effectExtent l="0" t="43815" r="3683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5800">
                          <a:off x="0" y="0"/>
                          <a:ext cx="147240" cy="14472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210.2pt;margin-top:22.85pt;width:11.55pt;height:11.35pt;mso-wrap-style:none;v-text-anchor:middle;rotation:224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915</wp:posOffset>
                </wp:positionH>
                <wp:positionV relativeFrom="paragraph">
                  <wp:posOffset>386715</wp:posOffset>
                </wp:positionV>
                <wp:extent cx="1219200" cy="9410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-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9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Kio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name : St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lager : Lag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74.1pt;mso-wrap-distance-left:9.05pt;mso-wrap-distance-right:9.05pt;mso-wrap-distance-top:0pt;mso-wrap-distance-bottom:0pt;margin-top:30.45pt;mso-position-vertical-relative:text;margin-left:36.4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890" w:type="dxa"/>
                        <w:jc w:val="left"/>
                        <w:tblInd w:w="-9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90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Kiosk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name : String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lager : Lage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5400</wp:posOffset>
                </wp:positionH>
                <wp:positionV relativeFrom="paragraph">
                  <wp:posOffset>386715</wp:posOffset>
                </wp:positionV>
                <wp:extent cx="1294765" cy="941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-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9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La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bierBestand : 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kiosk : Kios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74.1pt;mso-wrap-distance-left:9.05pt;mso-wrap-distance-right:9.05pt;mso-wrap-distance-top:0pt;mso-wrap-distance-bottom:0pt;margin-top:30.45pt;mso-position-vertical-relative:text;margin-left:3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890" w:type="dxa"/>
                        <w:jc w:val="left"/>
                        <w:tblInd w:w="-9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90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ger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bierBestand : int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kiosk : Kios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4545</wp:posOffset>
                </wp:positionH>
                <wp:positionV relativeFrom="paragraph">
                  <wp:posOffset>313055</wp:posOffset>
                </wp:positionV>
                <wp:extent cx="302260" cy="2019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.9pt;mso-wrap-distance-left:9.05pt;mso-wrap-distance-right:9.05pt;mso-wrap-distance-top:0pt;mso-wrap-distance-bottom:0pt;margin-top:24.65pt;mso-position-vertical-relative:text;margin-left:26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7680</wp:posOffset>
                </wp:positionH>
                <wp:positionV relativeFrom="paragraph">
                  <wp:posOffset>330835</wp:posOffset>
                </wp:positionV>
                <wp:extent cx="302260" cy="174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3.75pt;mso-wrap-distance-left:9.05pt;mso-wrap-distance-right:9.05pt;mso-wrap-distance-top:0pt;mso-wrap-distance-bottom:0pt;margin-top:26.05pt;mso-position-vertical-relative:text;margin-left:13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8215</wp:posOffset>
                </wp:positionH>
                <wp:positionV relativeFrom="paragraph">
                  <wp:posOffset>280670</wp:posOffset>
                </wp:positionV>
                <wp:extent cx="537210" cy="1416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ut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1.15pt;mso-wrap-distance-left:9.05pt;mso-wrap-distance-right:9.05pt;mso-wrap-distance-top:0pt;mso-wrap-distance-bottom:0pt;margin-top:22.1pt;mso-position-vertical-relative:text;margin-left:17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ut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48"/>
          <w:lang w:val="it-IT"/>
        </w:rPr>
      </w:pPr>
      <w:r>
        <w:rPr>
          <w:color w:val="000000"/>
          <w:sz w:val="24"/>
          <w:szCs w:val="48"/>
          <w:lang w:val="it-IT"/>
        </w:rPr>
      </w:r>
    </w:p>
    <w:p>
      <w:pPr>
        <w:pStyle w:val="Normal"/>
        <w:rPr>
          <w:color w:val="000000"/>
          <w:sz w:val="24"/>
          <w:szCs w:val="48"/>
          <w:lang w:val="it-IT"/>
        </w:rPr>
      </w:pPr>
      <w:r>
        <w:rPr>
          <w:color w:val="000000"/>
          <w:sz w:val="24"/>
          <w:szCs w:val="48"/>
          <w:lang w:val="it-IT"/>
        </w:rPr>
      </w:r>
    </w:p>
    <w:p>
      <w:pPr>
        <w:pStyle w:val="Normal"/>
        <w:rPr>
          <w:color w:val="000000"/>
          <w:sz w:val="24"/>
          <w:szCs w:val="48"/>
          <w:lang w:val="it-IT"/>
        </w:rPr>
      </w:pPr>
      <w:r>
        <w:rPr>
          <w:color w:val="000000"/>
          <w:sz w:val="24"/>
          <w:szCs w:val="48"/>
          <w:lang w:val="it-IT"/>
        </w:rPr>
      </w:r>
    </w:p>
    <w:p>
      <w:pPr>
        <w:pStyle w:val="Normal"/>
        <w:rPr>
          <w:color w:val="000000"/>
          <w:sz w:val="24"/>
          <w:szCs w:val="48"/>
          <w:lang w:val="it-IT"/>
        </w:rPr>
      </w:pPr>
      <w:r>
        <w:rPr>
          <w:color w:val="000000"/>
          <w:sz w:val="24"/>
          <w:szCs w:val="48"/>
          <w:lang w:val="it-IT"/>
        </w:rPr>
      </w:r>
    </w:p>
    <w:p>
      <w:pPr>
        <w:pStyle w:val="Normal"/>
        <w:rPr>
          <w:color w:val="000000"/>
          <w:sz w:val="24"/>
          <w:szCs w:val="48"/>
          <w:lang w:val="it-IT"/>
        </w:rPr>
      </w:pPr>
      <w:r>
        <w:rPr>
          <w:color w:val="000000"/>
          <w:sz w:val="24"/>
          <w:szCs w:val="48"/>
          <w:lang w:val="it-IT"/>
        </w:rPr>
      </w:r>
    </w:p>
    <w:p>
      <w:pPr>
        <w:pStyle w:val="Normal"/>
        <w:rPr>
          <w:color w:val="000000"/>
          <w:sz w:val="24"/>
          <w:szCs w:val="48"/>
          <w:lang w:val="it-IT"/>
        </w:rPr>
      </w:pPr>
      <w:r>
        <w:rPr>
          <w:color w:val="000000"/>
          <w:sz w:val="24"/>
          <w:szCs w:val="48"/>
          <w:lang w:val="it-IT"/>
        </w:rPr>
      </w:r>
    </w:p>
    <w:p>
      <w:pPr>
        <w:pStyle w:val="Normal"/>
        <w:rPr>
          <w:color w:val="000000"/>
          <w:sz w:val="24"/>
          <w:szCs w:val="48"/>
          <w:lang w:val="it-IT"/>
        </w:rPr>
      </w:pPr>
      <w:r>
        <w:rPr>
          <w:color w:val="000000"/>
          <w:sz w:val="24"/>
          <w:szCs w:val="48"/>
          <w:lang w:val="it-IT"/>
        </w:rPr>
      </w:r>
    </w:p>
    <w:p>
      <w:pPr>
        <w:pStyle w:val="Normal"/>
        <w:rPr>
          <w:color w:val="000000"/>
          <w:sz w:val="24"/>
          <w:szCs w:val="48"/>
          <w:lang w:val="it-IT"/>
        </w:rPr>
      </w:pPr>
      <w:r>
        <w:rPr>
          <w:color w:val="000000"/>
          <w:sz w:val="24"/>
          <w:szCs w:val="48"/>
          <w:lang w:val="it-IT"/>
        </w:rPr>
      </w:r>
    </w:p>
    <w:p>
      <w:pPr>
        <w:pStyle w:val="Normal"/>
        <w:rPr>
          <w:color w:val="000000"/>
          <w:sz w:val="24"/>
          <w:szCs w:val="48"/>
          <w:lang w:val="it-IT"/>
        </w:rPr>
      </w:pPr>
      <w:r>
        <w:rPr>
          <w:color w:val="000000"/>
          <w:sz w:val="24"/>
          <w:szCs w:val="48"/>
          <w:lang w:val="it-IT"/>
        </w:rPr>
      </w:r>
    </w:p>
    <w:p>
      <w:pPr>
        <w:pStyle w:val="Normal"/>
        <w:rPr>
          <w:rFonts w:ascii="Courier New" w:hAnsi="Courier New" w:cs="Courier New"/>
          <w:color w:val="000000"/>
          <w:lang w:val="it-IT"/>
        </w:rPr>
      </w:pPr>
      <w:r>
        <w:rPr>
          <w:rFonts w:cs="Courier New" w:ascii="Courier New" w:hAnsi="Courier New"/>
          <w:color w:val="000000"/>
          <w:lang w:val="it-IT"/>
        </w:rPr>
        <w:t>package e2fi_7_1_2013_nr1;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public class MainE2FI_7_1_2013_nr1 {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public static void main(String[] args) {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GB"/>
        </w:rPr>
        <w:t>Lager myLager = new Lager(1000);</w:t>
        <w:tab/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GB"/>
        </w:rPr>
        <w:t>Kiosk myKiosk = new Kiosk("standerl");</w:t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GB"/>
        </w:rPr>
        <w:t>myLager.setKiosk(myKiosk)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</w:rPr>
        <w:t>myKiosk.setLager(myLager);</w:t>
        <w:tab/>
        <w:tab/>
        <w:tab/>
        <w:tab/>
        <w:tab/>
        <w:tab/>
        <w:t>// 4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int anzahl;</w:t>
        <w:tab/>
        <w:tab/>
        <w:tab/>
        <w:tab/>
        <w:tab/>
        <w:tab/>
        <w:tab/>
        <w:tab/>
        <w:t>// 1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anzahl = myKiosk.getLager().getBierBestand()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myKiosk.getLager().setBierBestand(anzahl - 100);</w:t>
        <w:tab/>
        <w:tab/>
        <w:t>// 4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 xml:space="preserve">System.out.println("neuer Bierbestand=" +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</w:t>
      </w:r>
      <w:r>
        <w:rPr>
          <w:rFonts w:cs="Courier New" w:ascii="Courier New" w:hAnsi="Courier New"/>
          <w:color w:val="000000"/>
        </w:rPr>
        <w:t>myLager.getBierBestand());</w:t>
        <w:tab/>
        <w:t xml:space="preserve">// 2P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lass Kiosk {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rivate String name;</w:t>
        <w:tab/>
        <w:tab/>
        <w:tab/>
        <w:tab/>
        <w:tab/>
        <w:tab/>
        <w:tab/>
        <w:t>// 1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rivate Lager lager;</w:t>
        <w:tab/>
        <w:tab/>
        <w:tab/>
        <w:tab/>
        <w:tab/>
        <w:tab/>
        <w:tab/>
        <w:t>// 1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public Kiosk(String name) {</w:t>
        <w:tab/>
        <w:tab/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GB"/>
        </w:rPr>
        <w:t>this.name = name;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public String getName() {</w:t>
        <w:tab/>
        <w:tab/>
        <w:tab/>
        <w:tab/>
        <w:tab/>
        <w:tab/>
        <w:tab/>
        <w:t>// 2P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GB"/>
        </w:rPr>
        <w:t>return name;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public void setName(String pName) {</w:t>
        <w:tab/>
        <w:tab/>
        <w:tab/>
        <w:tab/>
        <w:tab/>
        <w:t>// 2P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</w:rPr>
        <w:t>name = pName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ublic void setLager(Lager lager) {</w:t>
        <w:tab/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this.lager = lager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ublic Lager getLager() {</w:t>
        <w:tab/>
        <w:tab/>
        <w:tab/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return lager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  <w:r>
        <w:br w:type="page"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lass Lager {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rivate int bierBestand;</w:t>
        <w:tab/>
        <w:tab/>
        <w:tab/>
        <w:tab/>
        <w:tab/>
        <w:tab/>
        <w:tab/>
        <w:t>// 1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rivate Kiosk kiosk;</w:t>
        <w:tab/>
        <w:tab/>
        <w:tab/>
        <w:tab/>
        <w:tab/>
        <w:tab/>
        <w:tab/>
        <w:t>// 1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ublic Lager(int bierBestand) {</w:t>
        <w:tab/>
        <w:tab/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this.bierBestand = bierBestand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ublic int getBierBestand() {</w:t>
        <w:tab/>
        <w:tab/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return bierBestand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ublic void setBierBestand(int bierBestand) {</w:t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this.bierBestand = bierBestand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ublic void setKiosk(Kiosk kiosk) {</w:t>
        <w:tab/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this.kiosk = kiosk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ublic Kiosk getKiosk() {</w:t>
        <w:tab/>
        <w:tab/>
        <w:tab/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return kiosk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6"/>
        </w:rPr>
      </w:pPr>
      <w:r>
        <w:rPr>
          <w:rFonts w:cs="Courier New" w:ascii="Courier New" w:hAnsi="Courier New"/>
          <w:b/>
          <w:color w:val="00000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3          SAE          E2FS       Nachtermin      Zeit:  7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</w:t>
        <w:tab/>
        <w:tab/>
        <w:tab/>
        <w:tab/>
        <w:tab/>
        <w:tab/>
        <w:tab/>
        <w:tab/>
        <w:tab/>
        <w:tab/>
        <w:tab/>
        <w:tab/>
        <w:t>51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ie Verwaltung eines Bauernhofs soll mit Hilfe der OOP auf EDV umgestellt werden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In einem Gespräch zwischen der EDV-Firma „Makall“ und den Besitzern des Bauernhofs wurde folgendes festgehalten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er Bauernhof gehört genau 2 Besitzern d.h. Personen und besteht aus genau einem Bauernhaus und einem Kuhstall, in dem maximal 10 Kühe untergebracht werden können.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ie Klasse Kuh wurde schon implementiert (mit den Attributen name und alter und den entsprechenden Methoden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Aus Gründen der Vereinfachung besitzen die Klassen "Besitzer", "Person" und "Baurnhaus" jeweils genau ein Attribut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16P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Erstellen Sie ein UML-Diagramm (mit den entsprechenden Attributen, aber ohne Methoden), das diesen Fall modelliert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Implementieren Sie die Klasse "Person" mit den nötigen Attributen und Methoden.</w:t>
        <w:br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Implementieren Sie die Klasse "Besitzer" mit den nötigen Attributen und Methoden.</w:t>
        <w:br/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4P Erzeugen Sie die Klasse "Bauernhof" mit allen nötigen Attributen. </w:t>
        <w:br/>
      </w:r>
    </w:p>
    <w:p>
      <w:pPr>
        <w:pStyle w:val="Normal"/>
        <w:rPr/>
      </w:pPr>
      <w:r>
        <w:rPr>
          <w:sz w:val="24"/>
          <w:szCs w:val="24"/>
        </w:rPr>
        <w:t>b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/>
      </w:pPr>
      <w:r>
        <w:rPr>
          <w:sz w:val="24"/>
          <w:szCs w:val="24"/>
        </w:rPr>
        <w:t>Erzeugen Sie genau einen Konstruktor (mit genau 4 Parametern). Falls ein Array benötigt wird, soll dieses nicht dynamisch sein und die Länge 10 haben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c)</w:t>
        <w:tab/>
        <w:tab/>
        <w:tab/>
        <w:tab/>
        <w:tab/>
        <w:tab/>
        <w:tab/>
        <w:tab/>
        <w:tab/>
        <w:tab/>
        <w:tab/>
        <w:tab/>
        <w:t>10P Erstellen Sie in der Klasse Bauernhof eine Methode</w:t>
      </w:r>
    </w:p>
    <w:p>
      <w:pPr>
        <w:pStyle w:val="Normal"/>
        <w:rPr/>
      </w:pPr>
      <w:r>
        <w:rPr>
          <w:color w:val="000000"/>
          <w:sz w:val="24"/>
          <w:szCs w:val="24"/>
        </w:rPr>
        <w:t>... anfuegenKuh (Kuh pKuh) :</w:t>
        <w:br/>
      </w:r>
      <w:r>
        <w:rPr>
          <w:color w:val="000000"/>
          <w:sz w:val="24"/>
          <w:szCs w:val="48"/>
        </w:rPr>
        <w:t xml:space="preserve">fügt eine Kuh an das Ende der bisherigen gespeicherten Kühe an.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Wenn das Feld voll ist, werden keine neuen Kühe angefügt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In allen Klassen dürfen in keiner Methode Ein- oder Ausgaben (auf dem Bildschirm) vorkommen, außer es handelt sich um reine Ausgabe-Metho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lle Teilaufgaben - sofern es sich um Programmieraufgaben handelt -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u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>16P</w:t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9460</wp:posOffset>
                </wp:positionH>
                <wp:positionV relativeFrom="paragraph">
                  <wp:posOffset>92075</wp:posOffset>
                </wp:positionV>
                <wp:extent cx="1654810" cy="7562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auernh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- haus : Bauernhau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dieBesitzer[] : Besitz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kuhstall[] : Ku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59.55pt;mso-wrap-distance-left:9.05pt;mso-wrap-distance-right:9.05pt;mso-wrap-distance-top:0pt;mso-wrap-distance-bottom:0pt;margin-top:7.25pt;mso-position-vertical-relative:text;margin-left:159.8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6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auernhof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- haus : Bauernhaus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dieBesitzer[] : Besitzer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kuhstall[] : Ku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6170</wp:posOffset>
                </wp:positionH>
                <wp:positionV relativeFrom="paragraph">
                  <wp:posOffset>175260</wp:posOffset>
                </wp:positionV>
                <wp:extent cx="229870" cy="229870"/>
                <wp:effectExtent l="6985" t="6985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7.1pt;margin-top:13.8pt;width:18.05pt;height:18.0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8105</wp:posOffset>
                </wp:positionH>
                <wp:positionV relativeFrom="paragraph">
                  <wp:posOffset>287655</wp:posOffset>
                </wp:positionV>
                <wp:extent cx="50419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22.65pt" to="345.8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0715</wp:posOffset>
                </wp:positionH>
                <wp:positionV relativeFrom="paragraph">
                  <wp:posOffset>20320</wp:posOffset>
                </wp:positionV>
                <wp:extent cx="1149350" cy="5562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auernh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adresse : St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43.8pt;mso-wrap-distance-left:9.05pt;mso-wrap-distance-right:9.05pt;mso-wrap-distance-top:0pt;mso-wrap-distance-bottom:0pt;margin-top:1.6pt;mso-position-vertical-relative:text;margin-left:350.4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9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auernhau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adresse : String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920</wp:posOffset>
                </wp:positionH>
                <wp:positionV relativeFrom="paragraph">
                  <wp:posOffset>106680</wp:posOffset>
                </wp:positionV>
                <wp:extent cx="1264285" cy="5562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er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personID : 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43.8pt;mso-wrap-distance-left:9.05pt;mso-wrap-distance-right:9.05pt;mso-wrap-distance-top:0pt;mso-wrap-distance-bottom:0pt;margin-top:8.4pt;mso-position-vertical-relative:text;margin-left:9.6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1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rson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personID : int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48785</wp:posOffset>
                </wp:positionH>
                <wp:positionV relativeFrom="paragraph">
                  <wp:posOffset>117475</wp:posOffset>
                </wp:positionV>
                <wp:extent cx="66040" cy="14795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1.65pt;mso-wrap-distance-left:9.05pt;mso-wrap-distance-right:9.05pt;mso-wrap-distance-top:0pt;mso-wrap-distance-bottom:0pt;margin-top:9.25pt;mso-position-vertical-relative:text;margin-left:33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27125</wp:posOffset>
                </wp:positionH>
                <wp:positionV relativeFrom="paragraph">
                  <wp:posOffset>72390</wp:posOffset>
                </wp:positionV>
                <wp:extent cx="837565" cy="1062990"/>
                <wp:effectExtent l="0" t="3175" r="381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7720" cy="10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5.7pt" to="154.65pt,89.3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5605</wp:posOffset>
                </wp:positionH>
                <wp:positionV relativeFrom="paragraph">
                  <wp:posOffset>139700</wp:posOffset>
                </wp:positionV>
                <wp:extent cx="114935" cy="11493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.05pt;mso-wrap-distance-left:9.05pt;mso-wrap-distance-right:9.05pt;mso-wrap-distance-top:0pt;mso-wrap-distance-bottom:0pt;margin-top:11pt;mso-position-vertical-relative:text;margin-left:13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8020</wp:posOffset>
                </wp:positionH>
                <wp:positionV relativeFrom="paragraph">
                  <wp:posOffset>90170</wp:posOffset>
                </wp:positionV>
                <wp:extent cx="172720" cy="287020"/>
                <wp:effectExtent l="6985" t="16510" r="762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286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2.6pt;margin-top:7.1pt;width:13.55pt;height:22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6060</wp:posOffset>
                </wp:positionH>
                <wp:positionV relativeFrom="paragraph">
                  <wp:posOffset>128270</wp:posOffset>
                </wp:positionV>
                <wp:extent cx="229870" cy="229870"/>
                <wp:effectExtent l="6985" t="6985" r="762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7.8pt;margin-top:10.1pt;width:18.05pt;height:18.0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4380</wp:posOffset>
                </wp:positionH>
                <wp:positionV relativeFrom="paragraph">
                  <wp:posOffset>91440</wp:posOffset>
                </wp:positionV>
                <wp:extent cx="0" cy="3028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7.2pt" to="59.4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9090</wp:posOffset>
                </wp:positionH>
                <wp:positionV relativeFrom="paragraph">
                  <wp:posOffset>88265</wp:posOffset>
                </wp:positionV>
                <wp:extent cx="0" cy="57594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6.95pt" to="226.7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1400</wp:posOffset>
                </wp:positionH>
                <wp:positionV relativeFrom="paragraph">
                  <wp:posOffset>24765</wp:posOffset>
                </wp:positionV>
                <wp:extent cx="133985" cy="153035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.05pt;mso-wrap-distance-left:9.05pt;mso-wrap-distance-right:9.05pt;mso-wrap-distance-top:0pt;mso-wrap-distance-bottom:0pt;margin-top:1.95pt;mso-position-vertical-relative:text;margin-left: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180</wp:posOffset>
                </wp:positionH>
                <wp:positionV relativeFrom="paragraph">
                  <wp:posOffset>114300</wp:posOffset>
                </wp:positionV>
                <wp:extent cx="1495425" cy="5562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6"/>
                            </w:tblGrid>
                            <w:tr>
                              <w:trPr/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sitz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name : Str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8pt;mso-wrap-distance-left:9.05pt;mso-wrap-distance-right:9.05pt;mso-wrap-distance-top:0pt;mso-wrap-distance-bottom:0pt;margin-top:9pt;mso-position-vertical-relative:text;margin-left:13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5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6"/>
                      </w:tblGrid>
                      <w:tr>
                        <w:trPr/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sitz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name : Str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8145</wp:posOffset>
                </wp:positionH>
                <wp:positionV relativeFrom="paragraph">
                  <wp:posOffset>62230</wp:posOffset>
                </wp:positionV>
                <wp:extent cx="260985" cy="147955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.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1.65pt;mso-wrap-distance-left:9.05pt;mso-wrap-distance-right:9.05pt;mso-wrap-distance-top:0pt;mso-wrap-distance-bottom:0pt;margin-top:4.9pt;mso-position-vertical-relative:text;margin-left:23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1917065" cy="55626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4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u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7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name: St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alter : 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43.8pt;mso-wrap-distance-left:9.05pt;mso-wrap-distance-right:9.05pt;mso-wrap-distance-top:0pt;mso-wrap-distance-bottom:0pt;margin-top:6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77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4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uh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7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name: String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alter : 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In allen Klassen dürfen in keiner Methode Ein- oder Ausgaben (auf dem Bildschirm) vorkommen, außer es handelt sich um reine Ausgabe-Metho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lle Teilaufgaben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)</w:t>
        <w:tab/>
        <w:tab/>
        <w:tab/>
        <w:tab/>
        <w:tab/>
        <w:tab/>
        <w:tab/>
        <w:tab/>
        <w:tab/>
        <w:tab/>
        <w:tab/>
        <w:tab/>
        <w:t>7P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class Person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rivate int personI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Person(int personID)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this.personID = personID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int getPersonID()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return personID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void setPersonID(int personID)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this.personID = personID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3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class Besitzer extends Person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rivate String nam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Besitzer(int personID, String pName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super(personID)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name=pName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String getName()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return name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void setName(String name)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this.name = name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4)</w:t>
        <w:tab/>
        <w:tab/>
        <w:tab/>
        <w:tab/>
        <w:tab/>
        <w:tab/>
        <w:tab/>
        <w:tab/>
        <w:tab/>
        <w:tab/>
        <w:tab/>
        <w:tab/>
        <w:t>19P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class Bauernhof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rivate String adresse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rivate Kuh[] kuhstall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rivate Besitzer[] dieBesitzer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rivate Bauernhaus hau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public Bauernhof(String adresse, Besitzer b1, Besitzer b2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cs="Courier New" w:ascii="Courier New" w:hAnsi="Courier New"/>
          <w:sz w:val="24"/>
          <w:szCs w:val="24"/>
        </w:rPr>
        <w:t>Bauernhaus haus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this.adresse = adresse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dieBesitzer=new Besitzer[2]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dieBesitzer[0]=b1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dieBesitzer[1]=b2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this.haus=haus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kuhstall = new Kuh[10]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void insertKuh(Kuh k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for(int i=0;i&lt;10;i++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if(kuhstall[i]==null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GB"/>
        </w:rPr>
        <w:t>kuhstall[i]=k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GB"/>
        </w:rPr>
        <w:t>return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 xml:space="preserve">public void printKuhstall(){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for(int i=0;i&lt;10;i++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if(kuhstall[i]!=null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GB"/>
        </w:rPr>
        <w:t>sout ("Kuhname="+kuhstall[i].getName()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  </w:t>
      </w:r>
      <w:r>
        <w:rPr>
          <w:rFonts w:cs="Courier New" w:ascii="Courier New" w:hAnsi="Courier New"/>
          <w:sz w:val="24"/>
          <w:szCs w:val="24"/>
        </w:rPr>
        <w:t xml:space="preserve">sout ("Kuhgewicht="+kuhstall[i].getGewicht());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HTMLCode">
    <w:name w:val="HTML Code"/>
    <w:qFormat/>
    <w:rPr>
      <w:rFonts w:ascii="Arial Unicode MS" w:hAnsi="Arial Unicode MS" w:eastAsia="Arial Unicode MS" w:cs="Arial Unicode MS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Mwheadline">
    <w:name w:val="mw-headline"/>
    <w:basedOn w:val="AbsatzStandardschriftart"/>
    <w:qFormat/>
    <w:rPr/>
  </w:style>
  <w:style w:type="character" w:styleId="Berschrift2Zchn">
    <w:name w:val="Überschrift 2 Zchn"/>
    <w:qFormat/>
    <w:rPr>
      <w:rFonts w:ascii="Courier New" w:hAnsi="Courier New" w:cs="Courier New"/>
      <w:sz w:val="24"/>
      <w:lang w:val="de-DE" w:bidi="ar-SA"/>
    </w:rPr>
  </w:style>
  <w:style w:type="character" w:styleId="KopfzeileZchn">
    <w:name w:val="Kopfzeile Zchn"/>
    <w:qFormat/>
    <w:rPr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284"/>
    </w:pPr>
    <w:rPr>
      <w:sz w:val="22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krper3">
    <w:name w:val="Textkörper 3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none"/>
      </w:tabs>
      <w:spacing w:before="360" w:after="0"/>
    </w:pPr>
    <w:rPr>
      <w:rFonts w:ascii="Arial" w:hAnsi="Arial" w:cs="Arial"/>
      <w:b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0:31:00Z</dcterms:created>
  <dc:creator>mtae</dc:creator>
  <dc:description/>
  <cp:keywords/>
  <dc:language>en-US</dc:language>
  <cp:lastModifiedBy>Barner Carl-Heinz</cp:lastModifiedBy>
  <cp:lastPrinted>2016-03-15T06:50:00Z</cp:lastPrinted>
  <dcterms:modified xsi:type="dcterms:W3CDTF">2018-04-23T06:45:00Z</dcterms:modified>
  <cp:revision>1232</cp:revision>
  <dc:subject/>
  <dc:title>KLAUSUR 1    COMPUTERTECHNIK    MTAE 19    13.10.94     Zeit: 90 Min.</dc:title>
</cp:coreProperties>
</file>