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ktikum    2BKI1    27.11.2006    Zeit:  45 Minuten</w:t>
      </w:r>
    </w:p>
    <w:p>
      <w:pPr>
        <w:pStyle w:val="Normal"/>
        <w:rPr/>
      </w:pPr>
      <w:r>
        <w:rPr>
          <w:b/>
          <w:sz w:val="26"/>
        </w:rPr>
        <w:t>Gruppe A</w:t>
        <w:tab/>
      </w: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das Aufgaben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in Schüler will unbedingt die Probe (für eine Gleichung machen) und will dabei den Wert folgenden mathematischen Terms berechne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Schreiben Sie ein C-Programm, das den Wert dieses Terms berechnet und ihn auf dem Bildschirm ausgibt.</w:t>
      </w:r>
    </w:p>
    <w:p>
      <w:pPr>
        <w:pStyle w:val="Normal"/>
        <w:rPr>
          <w:sz w:val="24"/>
        </w:rPr>
      </w:pPr>
      <w:r>
        <w:rPr>
          <w:sz w:val="24"/>
        </w:rPr>
        <w:t>Geben Sie 2 Möglichkeiten (in demselben Programm) an, wie man dies programmtechnisch realsieren kan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Schreiben Sie ein C-Programm, das den Nettopreis einer Ware berechnet:</w:t>
      </w:r>
    </w:p>
    <w:p>
      <w:pPr>
        <w:pStyle w:val="Normal"/>
        <w:rPr>
          <w:sz w:val="24"/>
        </w:rPr>
      </w:pPr>
      <w:r>
        <w:rPr>
          <w:sz w:val="24"/>
        </w:rPr>
        <w:t>Der Bruttopreis und der Prozentsatz soll über Tastatur eingegeben werden.</w:t>
      </w:r>
    </w:p>
    <w:p>
      <w:pPr>
        <w:pStyle w:val="Normal"/>
        <w:rPr>
          <w:sz w:val="24"/>
        </w:rPr>
      </w:pPr>
      <w:r>
        <w:rPr>
          <w:sz w:val="24"/>
        </w:rPr>
        <w:t>Auf dem Bildschirm soll dann der Prozentwert und der Nettopreis aus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Schreiben Sie ein Programm, das das zu einer Zahl zugehörige ASCII-Zeichen auf dem Bildschirm ausgibt. Welches ASCII-Zeichen bekommt man von der Zahl 321 ?</w:t>
      </w:r>
    </w:p>
    <w:p>
      <w:pPr>
        <w:pStyle w:val="Normal"/>
        <w:rPr>
          <w:sz w:val="24"/>
        </w:rPr>
      </w:pPr>
      <w:r>
        <w:rPr>
          <w:sz w:val="24"/>
        </w:rPr>
        <w:t>Begründen 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ktikum    2BKI1    28.11.2006    Zeit:  45 Minuten</w:t>
      </w:r>
    </w:p>
    <w:p>
      <w:pPr>
        <w:pStyle w:val="Normal"/>
        <w:rPr/>
      </w:pPr>
      <w:r>
        <w:rPr>
          <w:b/>
          <w:sz w:val="26"/>
        </w:rPr>
        <w:t>Gruppe B</w:t>
        <w:tab/>
      </w: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Bei  praktischen Arbeiten am Computer bitte folgendes beachten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NUR </w:t>
      </w:r>
      <w:r>
        <w:rPr>
          <w:b/>
          <w:sz w:val="16"/>
        </w:rPr>
        <w:t>ablauffähige</w:t>
      </w:r>
      <w:r>
        <w:rPr>
          <w:sz w:val="16"/>
        </w:rPr>
        <w:t xml:space="preserve"> C-Programme werden bewertet !  </w:t>
      </w:r>
      <w:r>
        <w:rPr>
          <w:b/>
          <w:sz w:val="16"/>
        </w:rPr>
        <w:t>Jede</w:t>
      </w:r>
      <w:r>
        <w:rPr>
          <w:sz w:val="16"/>
        </w:rPr>
        <w:t xml:space="preserve"> Aufgabe als eigenes Projekt (keine Warnungen vom Compiler)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er Name,  Vorname und  die Aufgabennummer (z.B: Aufgabe 1)  muß als </w:t>
      </w:r>
      <w:r>
        <w:rPr>
          <w:b/>
          <w:sz w:val="16"/>
        </w:rPr>
        <w:t>Kommentar</w:t>
      </w:r>
      <w:r>
        <w:rPr>
          <w:sz w:val="16"/>
        </w:rPr>
        <w:t xml:space="preserve"> in jedes Programm mitaufgenommen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Name der Quelldatei nach folgendem Schema vergeben: Gruppe_Rechnernummer_Nachname_Vormane_Aufgabennr.</w:t>
      </w:r>
    </w:p>
    <w:p>
      <w:pPr>
        <w:pStyle w:val="Normal"/>
        <w:tabs>
          <w:tab w:val="clear" w:pos="708"/>
          <w:tab w:val="left" w:pos="284" w:leader="none"/>
        </w:tabs>
        <w:rPr>
          <w:sz w:val="16"/>
        </w:rPr>
      </w:pPr>
      <w:r>
        <w:rPr>
          <w:sz w:val="16"/>
        </w:rPr>
        <w:tab/>
        <w:t>Beispiel:  A_12_Mustermann_Erika_nr3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Programme müssen ausgedruck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Die entsprechenden Quelldateien müssen auf Diskette abgespeichert und ab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Compiler darf keine Warnungen erzeugen 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a) Schreiben Sie ein C-Programm, das den Mittelwert von 2 über Tastatur eingegebenen Noten (Fließkommazahlen) berechnet. </w:t>
      </w:r>
    </w:p>
    <w:p>
      <w:pPr>
        <w:pStyle w:val="Normal"/>
        <w:rPr>
          <w:sz w:val="24"/>
        </w:rPr>
      </w:pPr>
      <w:r>
        <w:rPr>
          <w:sz w:val="24"/>
        </w:rPr>
        <w:t>b) Für die Zeugniserstellung muss dieser Notendurchschnitt abgerundet werden (z.B. wird aus dem Mittelwert von 3,9 die der Zeugnisnote 3).</w:t>
      </w:r>
    </w:p>
    <w:p>
      <w:pPr>
        <w:pStyle w:val="Normal"/>
        <w:rPr>
          <w:sz w:val="24"/>
        </w:rPr>
      </w:pPr>
      <w:r>
        <w:rPr>
          <w:sz w:val="24"/>
        </w:rPr>
        <w:t>c) In den Bemerkungen auf dem Zeugnis soll noch ausgegeben werden, wie groß der im Zeugnis abgeschnittene Nachkommateil des Mittelwerts ist (im Beispiel oben also 0,9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Das Volumen einer Kugel berechnet sich wie folg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Schreiben Sie das dazu passende C-Programm. Das Volumen muss in einer Variablen mit dem Datentyp float gespeichert werden. Die Konstante pi muss mit einer define-Direktive realisiert werd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3) In einer Hardwareumgebung mit sehr wenig Arbeitsspeicher muss schonend mit dieser Ressource umgegangen werden. Deshalb darf das folgende Programm nur 3 Variablen (mit den Namen z1, z2, z3) verwenden. Schreiben Sie das folgende "quick and dirty" C-Programm (EVA-Prinzip muss nicht eingehalten werden):</w:t>
      </w:r>
    </w:p>
    <w:p>
      <w:pPr>
        <w:pStyle w:val="Normal"/>
        <w:rPr>
          <w:sz w:val="24"/>
        </w:rPr>
      </w:pPr>
      <w:r>
        <w:rPr>
          <w:sz w:val="24"/>
        </w:rPr>
        <w:t>a) Geben Sie 3 Zahlen ein.</w:t>
      </w:r>
    </w:p>
    <w:p>
      <w:pPr>
        <w:pStyle w:val="Normal"/>
        <w:rPr>
          <w:sz w:val="24"/>
        </w:rPr>
      </w:pPr>
      <w:r>
        <w:rPr>
          <w:sz w:val="24"/>
        </w:rPr>
        <w:t>b) Speichern Sie die Summe dieser 3 Zahlen in einer Variablen und geben die Summe auf dem Bildschirm aus.</w:t>
      </w:r>
    </w:p>
    <w:p>
      <w:pPr>
        <w:pStyle w:val="Normal"/>
        <w:rPr>
          <w:sz w:val="24"/>
        </w:rPr>
      </w:pPr>
      <w:r>
        <w:rPr>
          <w:sz w:val="24"/>
        </w:rPr>
        <w:t>c) Speichern Sie den Mittelwert dieser 3 Zahlen in einer Variablen und geben den Mittelwert auf dem Bildschirm aus.</w:t>
      </w:r>
    </w:p>
    <w:p>
      <w:pPr>
        <w:pStyle w:val="Normal"/>
        <w:rPr>
          <w:sz w:val="24"/>
        </w:rPr>
      </w:pPr>
      <w:r>
        <w:rPr>
          <w:sz w:val="24"/>
        </w:rPr>
        <w:t>d) Speichern Sie das Produkt dieser 3 Zahlen in einer Variablen und geben das Produkt auf dem Bildschirm aus.</w:t>
      </w:r>
    </w:p>
    <w:p>
      <w:pPr>
        <w:pStyle w:val="Normal"/>
        <w:rPr>
          <w:sz w:val="24"/>
        </w:rPr>
      </w:pPr>
      <w:r>
        <w:rPr>
          <w:sz w:val="24"/>
        </w:rPr>
        <w:t>e) Geben Sie alle 3 über Tastatur eingegebenen Zahlen auf dem Bildschirm aus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Programmierpraxis    2BKI1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chreiben Sie ein C-Programm, das den Ersatzwiderstand einer Parallelschaltung von 3 Widerständen berechnet (Datentyp jeweils float).</w:t>
      </w:r>
    </w:p>
    <w:p>
      <w:pPr>
        <w:pStyle w:val="Normal"/>
        <w:rPr>
          <w:sz w:val="24"/>
        </w:rPr>
      </w:pPr>
      <w:r>
        <w:rPr>
          <w:sz w:val="24"/>
        </w:rPr>
        <w:t>Wurde ein Widerstandwert kleiner oder gleich Null eingegeben, muß das Programm eine entsprechende Meldung auf den Bildschirm bringen (im Ausgabeteil !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Programmiertheorie     2BKI1      14.12.2006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Was bedeutet Priorität in der Programmiersprache C ?</w:t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Geben Sie ein Beispi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Was bedeutet Assoziativität  in der Programmiersprache C ?</w:t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Geben Sie ein Beispi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Was gibt der folgende Programmausschnitt auf dem Bildschirm aus ? Begründen Sie!</w:t>
        <w:tab/>
        <w:t>(16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x=1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a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b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c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x=2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printf("Ausgabe1\n"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a==(b==c)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printf("Ausgabe2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12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3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5-3/4==5+3/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4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x=(2&amp;&amp;8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5\n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6\n"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x||b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7\n"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(x=2)&amp;&amp;8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printf("Ausgabe8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) Erscheint beim Kompilieren des folgenden syntaktisch korrekten Programmausschnitts eine Warnung ? Begründen Sie genau!</w:t>
        <w:tab/>
        <w:tab/>
        <w:tab/>
        <w:tab/>
        <w:tab/>
        <w:tab/>
        <w:tab/>
        <w:t>(8P)</w:t>
      </w:r>
    </w:p>
    <w:p>
      <w:pPr>
        <w:pStyle w:val="Normal"/>
        <w:rPr>
          <w:sz w:val="24"/>
        </w:rPr>
      </w:pPr>
      <w:r>
        <w:rPr>
          <w:sz w:val="24"/>
        </w:rPr>
        <w:t>b) Welchen Wert hat f 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at f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 = 3/5*(3.5 + 4 * 2.5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5) Ersetzen Sie folgenden syntaktisch korrekten Programmausschnitt durch mehrere einseitige Verzweigungen:</w:t>
        <w:tab/>
        <w:tab/>
        <w:tab/>
        <w:tab/>
        <w:tab/>
        <w:tab/>
        <w:tab/>
        <w:tab/>
        <w:tab/>
        <w:tab/>
        <w:t>(6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ausschnitt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a==b &amp;&amp; b==c || a+b==c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x=1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lse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x=2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Sie werden beauftragt ein C-Programm (Taschenrechner) zu schreiben, das abhängig von der Eingabe eines Zeichens (+, -, *, /)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>Beachten Sie bitte das EVA-Prinzip und berücksichtigen Sie, dass der Anwender auch andere Zeichen eingeben kann, als +, -, *, /.</w:t>
        <w:tab/>
        <w:tab/>
        <w:tab/>
        <w:tab/>
        <w:tab/>
        <w:tab/>
        <w:tab/>
        <w:tab/>
        <w:t>(16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Priorität gibt den Vorrang eines Operators in einem Ausdruck an. </w:t>
      </w:r>
    </w:p>
    <w:p>
      <w:pPr>
        <w:pStyle w:val="Normal"/>
        <w:rPr>
          <w:sz w:val="24"/>
        </w:rPr>
      </w:pPr>
      <w:r>
        <w:rPr>
          <w:sz w:val="24"/>
        </w:rPr>
        <w:t>Beispiel: Punkt vor Str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ssoziativität gibt an, in welcher Reihenfolge (von links nach rechts oder von rechts nach links) Operatoren mit der gleichen Priorität abgearbeitet werden.</w:t>
      </w:r>
    </w:p>
    <w:p>
      <w:pPr>
        <w:pStyle w:val="Normal"/>
        <w:rPr>
          <w:sz w:val="24"/>
        </w:rPr>
      </w:pPr>
      <w:r>
        <w:rPr>
          <w:sz w:val="24"/>
        </w:rPr>
        <w:t>Beispiel: * wird von links nach rechts abgearbeit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 Ausgabe1: Der Wert des Ausdrucks (Zuweisungsausdrucks) x=2 ist 2. Der Wert 2 wird als wahr interpretiert.</w:t>
      </w:r>
    </w:p>
    <w:p>
      <w:pPr>
        <w:pStyle w:val="Normal"/>
        <w:rPr>
          <w:sz w:val="24"/>
        </w:rPr>
      </w:pPr>
      <w:r>
        <w:rPr>
          <w:sz w:val="24"/>
        </w:rPr>
        <w:t xml:space="preserve">b) keine Ausgabe2: Der Wert des Ausdrucks b==c ist 1, also wahr, da b und c jeweils 0 ist und damit b gleich groß wie c ist. Der Wert des Ausdrucks a==(b==c), also konkret a==1, </w:t>
        <w:br/>
        <w:t>ist  0, also falsch, da a gleich 0 ist. Der Wert 0 wird als falsch interpretiert.</w:t>
      </w:r>
    </w:p>
    <w:p>
      <w:pPr>
        <w:pStyle w:val="Normal"/>
        <w:rPr>
          <w:sz w:val="24"/>
        </w:rPr>
      </w:pPr>
      <w:r>
        <w:rPr>
          <w:sz w:val="24"/>
        </w:rPr>
        <w:t>c) Ausgabe3: 123 wird als wahr interpretiert.</w:t>
      </w:r>
    </w:p>
    <w:p>
      <w:pPr>
        <w:pStyle w:val="Normal"/>
        <w:rPr>
          <w:sz w:val="24"/>
        </w:rPr>
      </w:pPr>
      <w:r>
        <w:rPr>
          <w:sz w:val="24"/>
        </w:rPr>
        <w:t xml:space="preserve">d) Ausgabe4: 5-3/4 ist 5, da 3/4 Null ist. 5+3/4 ist 5, da 3/4 Null ist. Also ist 5-3/4 gleich 5+3/4. Also hat der Ausdruck 5-3/4==5+3/4 den Wert 1 und wird als wahr interpretiert. </w:t>
      </w:r>
    </w:p>
    <w:p>
      <w:pPr>
        <w:pStyle w:val="Normal"/>
        <w:rPr>
          <w:sz w:val="24"/>
        </w:rPr>
      </w:pPr>
      <w:r>
        <w:rPr>
          <w:sz w:val="24"/>
        </w:rPr>
        <w:t>e) Ausgabe5: 2 und 8 wird jeweils als wahr interpretiert. Deshalb ist 2 &amp;&amp; 8 wahr und hat den Wert 1. Der Wert des Zuweisungsausdrucks x=(2&amp;&amp;8) ist deshalb 1 und wird als wahr interpretiert.</w:t>
      </w:r>
    </w:p>
    <w:p>
      <w:pPr>
        <w:pStyle w:val="Normal"/>
        <w:rPr>
          <w:sz w:val="24"/>
        </w:rPr>
      </w:pPr>
      <w:r>
        <w:rPr>
          <w:sz w:val="24"/>
        </w:rPr>
        <w:t xml:space="preserve">f) Ausgabe6:  Nach if if(x=(2&amp;&amp;8)) steht keine Klammer { </w:t>
      </w:r>
    </w:p>
    <w:p>
      <w:pPr>
        <w:pStyle w:val="Normal"/>
        <w:rPr>
          <w:sz w:val="24"/>
        </w:rPr>
      </w:pPr>
      <w:r>
        <w:rPr>
          <w:sz w:val="24"/>
        </w:rPr>
        <w:t>Deshalb besteht der if-Körper der dieser if-Anweisung nur aus einer Anweisung. Die dieser Anweisung folgende Anweisung wird damit auf jeden Fall ausgeführt.</w:t>
      </w:r>
    </w:p>
    <w:p>
      <w:pPr>
        <w:pStyle w:val="Normal"/>
        <w:rPr>
          <w:sz w:val="24"/>
        </w:rPr>
      </w:pPr>
      <w:r>
        <w:rPr>
          <w:sz w:val="24"/>
        </w:rPr>
        <w:t>g) Ausgabe7: Der Wert von x ist 2 und der Wert von b ist 0. Damit wird 2 als wahr und 0 als falsch interpretiert. Also hat der Ausdruck x || b den Wert 1 und ist damit wahr.</w:t>
      </w:r>
    </w:p>
    <w:p>
      <w:pPr>
        <w:pStyle w:val="Normal"/>
        <w:rPr>
          <w:sz w:val="24"/>
        </w:rPr>
      </w:pPr>
      <w:r>
        <w:rPr>
          <w:sz w:val="24"/>
        </w:rPr>
        <w:t>h) Ausgabe8: Der Wert des Ausdrucks (Zuweisungsausdrucks) x=2 ist 2. Der Wert 2 wird als wahr interpretiert. 2 und 8 wird jeweils als wahr interpretiert. Deshalb ist 2 &amp;&amp; 8 wahr und hat den Wert 1. Der Wert des Zuweisungsausdrucks (x=2)&amp;&amp;8) ist deshalb 1 und wird als wahr interpreti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Es wird zuerst 3/5 berechnet (Assoziativität von links nach rechts). Der Wert ist 0.</w:t>
      </w:r>
    </w:p>
    <w:p>
      <w:pPr>
        <w:pStyle w:val="Normal"/>
        <w:rPr>
          <w:sz w:val="24"/>
        </w:rPr>
      </w:pPr>
      <w:r>
        <w:rPr>
          <w:sz w:val="24"/>
        </w:rPr>
        <w:t>4 ist integer, 2.5 ist double. Also wird 4 in double 4.0 umgewandelt. Das Ergebnis 10.0 ist damit double. 3.5 ist double und damit ist 3.5 * 10.0 auch double. Dieser Wert wird mit integer 0 multipliziert, wobei deshalb vorher die integer 0 in double 0.0 umgewandelt wird und den Wert double 0.0 ergibt.</w:t>
      </w:r>
    </w:p>
    <w:p>
      <w:pPr>
        <w:pStyle w:val="Normal"/>
        <w:rPr>
          <w:sz w:val="24"/>
        </w:rPr>
      </w:pPr>
      <w:r>
        <w:rPr>
          <w:sz w:val="24"/>
        </w:rPr>
        <w:t>Da double in float abgespeichert wird, wird die double Zahl 0.0 in float umgewandelt. Dabei kann ein Datenverlust entstehen. Deshalb gibt der Kompiler eine Warnung au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a==b &amp;&amp; b==c || a+b==c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x=1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!(a==b &amp;&amp; b==c || a+b==c)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x=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ain(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zahl1,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uble ergebnis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rechenzeichen = 's';  // schlech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// Eingabete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Bitte die 1. Zahl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anf("%lf", &amp;zahl1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flush(stdi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Bitte die 2. Zahl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anf("%lf", &amp;zahl2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flush(stdi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Bitte das Rechenzeichen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canf("%c", &amp;rechenzeiche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flush(stdin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//Verarbeitungste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rechenzeichen == '+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rgebnis = zahl1 +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chenzeichen = 'g';   // g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rechenzeichen == '-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rgebnis = zahl1 -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chenzeichen = 'g';   // g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rechenzeichen == '*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rgebnis = zahl1 *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chenzeichen = 'g';   // g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rechenzeichen == '/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rgebnis = zahl1 / zahl2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chenzeichen = 'g';   // gu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  <w:t>// Ausgabetei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(rechenzeichen == 'g')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intf("Ergebnis = %f\n", ergebni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rintf("Bitte richtiges Rechenzeichen eingeben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Programmiertheorie     2BKI1      17.1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a) Es soll über Tastatur eine </w:t>
      </w:r>
      <w:r>
        <w:rPr>
          <w:b/>
          <w:sz w:val="24"/>
        </w:rPr>
        <w:t>ganze</w:t>
      </w:r>
      <w:r>
        <w:rPr>
          <w:sz w:val="24"/>
        </w:rPr>
        <w:t xml:space="preserve"> Zahl eingegeben werden.</w:t>
      </w:r>
    </w:p>
    <w:p>
      <w:pPr>
        <w:pStyle w:val="Normal"/>
        <w:rPr>
          <w:sz w:val="24"/>
        </w:rPr>
      </w:pPr>
      <w:r>
        <w:rPr>
          <w:sz w:val="24"/>
        </w:rPr>
        <w:t>Ist diese Zahl eine Schulnote zwischen 1 und 4 (je einschließlich) wird die Meldung "Prüfung bestanden" ausgegeben.</w:t>
      </w:r>
    </w:p>
    <w:p>
      <w:pPr>
        <w:pStyle w:val="Normal"/>
        <w:rPr>
          <w:sz w:val="24"/>
        </w:rPr>
      </w:pPr>
      <w:r>
        <w:rPr>
          <w:sz w:val="24"/>
        </w:rPr>
        <w:t>Ist diese Zahl die Schulnote 5 oder 6  wird die Meldung "Prüfung nicht bestanden" ausgegeben.</w:t>
      </w:r>
    </w:p>
    <w:p>
      <w:pPr>
        <w:pStyle w:val="Normal"/>
        <w:rPr>
          <w:sz w:val="24"/>
        </w:rPr>
      </w:pPr>
      <w:r>
        <w:rPr>
          <w:sz w:val="24"/>
        </w:rPr>
        <w:t>Sonst wird die Meldung "Diese Zahl ist keine Note" ausgegeben.</w:t>
      </w:r>
    </w:p>
    <w:p>
      <w:pPr>
        <w:pStyle w:val="Normal"/>
        <w:rPr>
          <w:sz w:val="24"/>
        </w:rPr>
      </w:pPr>
      <w:r>
        <w:rPr>
          <w:sz w:val="24"/>
        </w:rPr>
        <w:t>Realisieren Sie dies durch ein C-Programm (Programmausschnitt) nur mit switch- Anweisung (keine if-else-Anweisung, keine if-Anweisung).</w:t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  <w:t>b) Erklären Sie die if-else-if-Ketten an einem Beispiel (Programmauschnitt).</w:t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  <w:t>c) Was kann man mit einer if-else-Anweisung, aber nicht mit einer switch-Anweisung ?</w:t>
        <w:tab/>
        <w:t>(4P)</w:t>
      </w:r>
    </w:p>
    <w:p>
      <w:pPr>
        <w:pStyle w:val="Normal"/>
        <w:rPr>
          <w:sz w:val="24"/>
        </w:rPr>
      </w:pPr>
      <w:r>
        <w:rPr>
          <w:sz w:val="24"/>
        </w:rPr>
        <w:t>d) Was kann man mit einer switch-Anweisung, aber nicht mit einer if-else-Anweisung ?</w:t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(gibt es so einen Fall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Was gibt der folgende Programmausschnitt auf dem Bildschirm aus ? Begründen Sie!</w:t>
        <w:tab/>
        <w:t>(16P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x=1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a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b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c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x=2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printf("Ausgabe1\n"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a==b==c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printf("Ausgabe2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123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3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5-3/4==5+3/4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4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x=(2&amp;&amp;8)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5\n")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6\n"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f(x||b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printf("Ausgabe7\n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((x=2)&amp;&amp;8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rintf("Ausgabe8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 Es soll der Ersatzwiderstand einer Parallelschaltung von 3 Widerständen berechnet werden.</w:t>
      </w:r>
    </w:p>
    <w:p>
      <w:pPr>
        <w:pStyle w:val="Normal"/>
        <w:rPr>
          <w:sz w:val="24"/>
        </w:rPr>
      </w:pPr>
      <w:r>
        <w:rPr>
          <w:sz w:val="24"/>
        </w:rPr>
        <w:t>Wurde ein Widerstandwert kleiner oder gleich Null eingegeben, muß das Programm sofort beendet werden und eine entsprechende Meldung auf den Bildschirm ausgegeben werden.</w:t>
      </w:r>
    </w:p>
    <w:p>
      <w:pPr>
        <w:pStyle w:val="Normal"/>
        <w:rPr>
          <w:sz w:val="24"/>
        </w:rPr>
      </w:pPr>
      <w:r>
        <w:rPr>
          <w:sz w:val="24"/>
        </w:rPr>
        <w:t>(insbesondere darf dann nicht mehr ein weiterer Widerstand eingegeben und der Ersatzwiderstand berechnet werden).</w:t>
      </w:r>
    </w:p>
    <w:p>
      <w:pPr>
        <w:pStyle w:val="Normal"/>
        <w:rPr>
          <w:sz w:val="24"/>
        </w:rPr>
      </w:pPr>
      <w:r>
        <w:rPr>
          <w:sz w:val="24"/>
        </w:rPr>
        <w:t>Dies muß mit dem EVA-Prinzip realisiert werden.</w:t>
      </w:r>
    </w:p>
    <w:p>
      <w:pPr>
        <w:pStyle w:val="Normal"/>
        <w:rPr>
          <w:sz w:val="24"/>
        </w:rPr>
      </w:pPr>
      <w:r>
        <w:rPr>
          <w:sz w:val="24"/>
        </w:rPr>
        <w:t xml:space="preserve">Außerdem muß in der Ausgabe noch angegeben werden, welcher Widerstandswert </w:t>
        <w:br/>
        <w:t>(z.B. 1. Widerstandwert) falsch eingegeben wurde.</w:t>
      </w:r>
    </w:p>
    <w:p>
      <w:pPr>
        <w:pStyle w:val="Normal"/>
        <w:rPr>
          <w:sz w:val="24"/>
        </w:rPr>
      </w:pPr>
      <w:r>
        <w:rPr>
          <w:sz w:val="24"/>
        </w:rPr>
        <w:t>Erstellen Sie das dazugehörige Struktogramm.</w:t>
        <w:tab/>
        <w:tab/>
        <w:tab/>
        <w:tab/>
        <w:tab/>
        <w:tab/>
        <w:t>(18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s widerspricht nicht dem EVA-Prinzip, wenn z.B. im Eingabeteil in bestimmten Variablen bestimmte Zustände abgespeichert werden (z.B: ob der 3. Widerstandswert kleiner oder gleich 0 ist) und diese dann im Ausgabeteil abgeprüf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note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Bitte eine ganze Note eingeben\n");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>scanf("%c", &amp;note);</w:t>
      </w:r>
    </w:p>
    <w:p>
      <w:pPr>
        <w:pStyle w:val="Normal"/>
        <w:rPr>
          <w:rFonts w:ascii="Courier New" w:hAnsi="Courier New" w:eastAsia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switch(note){   // int oder char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1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2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3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case 4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("Prüfung bestanden 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break;      // nicht abweisend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case 5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case 6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("Prüfung nicht bestanden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default:   // falls kein case-Fall zutriff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printf("Dies ist keine Note 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  <w:lang w:val="en-GB"/>
        </w:rPr>
        <w:t>break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 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main(){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fr-FR"/>
        </w:rPr>
        <w:t>int not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</w:rPr>
        <w:t>printf("Bitte eine ganze Note eingeben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>scanf("%c", &amp;note);</w:t>
      </w:r>
    </w:p>
    <w:p>
      <w:pPr>
        <w:pStyle w:val="Normal"/>
        <w:rPr>
          <w:rFonts w:ascii="Courier New" w:hAnsi="Courier New" w:eastAsia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note==1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Note sehr gut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2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printf("Note gut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3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Note befriedigend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4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Note ausreichend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5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Note mangelhaft\n"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note==6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Note ungenügend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else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</w:t>
      </w:r>
      <w:r>
        <w:rPr>
          <w:rFonts w:cs="Courier New" w:ascii="Courier New" w:hAnsi="Courier New"/>
          <w:sz w:val="24"/>
        </w:rPr>
        <w:t>printf("Dies ist keine Note\n"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</w:rPr>
      </w:pPr>
      <w:r>
        <w:rPr>
          <w:sz w:val="24"/>
        </w:rPr>
        <w:t>switch: nur für ganzzahlige oder char Datentypen verwendb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nich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>siehe Lösungen der letzten Klassenarbeit !!!!!!!!!!!!!!!!!!!!!!!!!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74690" cy="587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87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Programmiertheorie     2BKI1      1.3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rstellen Sie ein Struktogramm, in dem zwei ganze Zahlen (Zähler und Nenner) über Tastatur eingegeben werden. Außerdem soll zusätzlich noch folgendes gemacht werden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35P </w:t>
      </w:r>
    </w:p>
    <w:p>
      <w:pPr>
        <w:pStyle w:val="Normal"/>
        <w:rPr>
          <w:sz w:val="24"/>
        </w:rPr>
      </w:pPr>
      <w:r>
        <w:rPr>
          <w:sz w:val="24"/>
        </w:rPr>
        <w:t>Voraussetzung:</w:t>
      </w:r>
    </w:p>
    <w:p>
      <w:pPr>
        <w:pStyle w:val="Normal"/>
        <w:rPr>
          <w:sz w:val="24"/>
        </w:rPr>
      </w:pPr>
      <w:r>
        <w:rPr>
          <w:sz w:val="24"/>
        </w:rPr>
        <w:t>Es muss angenommen werden (ohne abzuprüfen), dass die zwei ganzen Zahlen jeweils &gt; 0 si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 ggt (größter gemeinsamer Teiler) von diesen zwei Zahlen muss nach folgender Vorschrift berechnet werden:</w:t>
      </w:r>
    </w:p>
    <w:p>
      <w:pPr>
        <w:pStyle w:val="Normal"/>
        <w:rPr>
          <w:sz w:val="24"/>
        </w:rPr>
      </w:pPr>
      <w:r>
        <w:rPr>
          <w:sz w:val="24"/>
        </w:rPr>
        <w:t xml:space="preserve">Zuerst die zwei Zahlen jeweils durch 1 teilen, dann jeweils feststellen, ob 1 die erste Zahl und die zweite Zahl teilt. </w:t>
      </w:r>
    </w:p>
    <w:p>
      <w:pPr>
        <w:pStyle w:val="Normal"/>
        <w:rPr>
          <w:sz w:val="24"/>
        </w:rPr>
      </w:pPr>
      <w:r>
        <w:rPr>
          <w:sz w:val="24"/>
        </w:rPr>
        <w:t>Dann das gleiche für 2 machen, dann das gleiche für 3 machen, usw. bis die Zahl durch die geteilt werden soll, gleich dem Nenner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ispiel:</w:t>
      </w:r>
    </w:p>
    <w:p>
      <w:pPr>
        <w:pStyle w:val="Normal"/>
        <w:rPr>
          <w:sz w:val="24"/>
        </w:rPr>
      </w:pPr>
      <w:r>
        <w:rPr>
          <w:sz w:val="24"/>
        </w:rPr>
        <w:t>zaehler = -6</w:t>
      </w:r>
    </w:p>
    <w:p>
      <w:pPr>
        <w:pStyle w:val="Normal"/>
        <w:rPr>
          <w:sz w:val="24"/>
        </w:rPr>
      </w:pPr>
      <w:r>
        <w:rPr>
          <w:sz w:val="24"/>
        </w:rPr>
        <w:t>nenner = 4</w:t>
      </w:r>
    </w:p>
    <w:p>
      <w:pPr>
        <w:pStyle w:val="Normal"/>
        <w:rPr>
          <w:sz w:val="24"/>
        </w:rPr>
      </w:pPr>
      <w:r>
        <w:rPr>
          <w:sz w:val="24"/>
        </w:rPr>
        <w:t>1 teilt -6 und 1 teilt 4 ==&gt; 1 ist vorläufiger ggt</w:t>
      </w:r>
    </w:p>
    <w:p>
      <w:pPr>
        <w:pStyle w:val="Normal"/>
        <w:rPr>
          <w:sz w:val="24"/>
        </w:rPr>
      </w:pPr>
      <w:r>
        <w:rPr>
          <w:sz w:val="24"/>
        </w:rPr>
        <w:t>2 teilt -6 und 2 teilt 4 ==&gt; 2 ist vorläufiger ggt</w:t>
      </w:r>
    </w:p>
    <w:p>
      <w:pPr>
        <w:pStyle w:val="Normal"/>
        <w:rPr>
          <w:sz w:val="24"/>
        </w:rPr>
      </w:pPr>
      <w:r>
        <w:rPr>
          <w:sz w:val="24"/>
        </w:rPr>
        <w:t>3 teilt -6 und 3 teilt nicht 4 ==&gt; 2 ist immer noch vorläufiger ggt</w:t>
      </w:r>
    </w:p>
    <w:p>
      <w:pPr>
        <w:pStyle w:val="Normal"/>
        <w:rPr>
          <w:sz w:val="24"/>
        </w:rPr>
      </w:pPr>
      <w:r>
        <w:rPr>
          <w:sz w:val="24"/>
        </w:rPr>
        <w:t>4 teilt nicht -6 und 4 teilt 4 ==&gt; 2 ist immer noch vorläufiger gg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Wer diese Aufgabe nicht lösen kann, kann unabhängig davon Aufgabe b) lösen.</w:t>
      </w:r>
    </w:p>
    <w:p>
      <w:pPr>
        <w:pStyle w:val="Normal"/>
        <w:rPr>
          <w:sz w:val="24"/>
        </w:rPr>
      </w:pPr>
      <w:r>
        <w:rPr>
          <w:sz w:val="24"/>
        </w:rPr>
        <w:t>Siehe Aufgabe b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>
          <w:sz w:val="24"/>
        </w:rPr>
      </w:pPr>
      <w:r>
        <w:rPr>
          <w:sz w:val="24"/>
        </w:rPr>
        <w:t>Voraussetzung:</w:t>
      </w:r>
    </w:p>
    <w:p>
      <w:pPr>
        <w:pStyle w:val="Normal"/>
        <w:rPr>
          <w:sz w:val="24"/>
        </w:rPr>
      </w:pPr>
      <w:r>
        <w:rPr>
          <w:sz w:val="24"/>
        </w:rPr>
        <w:t>Zähler und Nenner dürfen beliebige ganze Zahlen sein (auch negative Zahlen bzw. gleich 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ähler und Nenner müssen maximal gekürzt und das Ergebnis (genauso wie in den folgenden Beispielen) auf dem Bildschirm aus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eispiele:   </w:t>
      </w:r>
    </w:p>
    <w:p>
      <w:pPr>
        <w:pStyle w:val="Normal"/>
        <w:rPr>
          <w:sz w:val="24"/>
        </w:rPr>
      </w:pPr>
      <w:r>
        <w:rPr>
          <w:sz w:val="24"/>
        </w:rPr>
        <w:t>18 / 24 = 3 / 4</w:t>
      </w:r>
    </w:p>
    <w:p>
      <w:pPr>
        <w:pStyle w:val="Normal"/>
        <w:rPr>
          <w:sz w:val="24"/>
        </w:rPr>
      </w:pPr>
      <w:r>
        <w:rPr>
          <w:sz w:val="24"/>
        </w:rPr>
        <w:t>-9 / 6 = -3 / 2</w:t>
      </w:r>
    </w:p>
    <w:p>
      <w:pPr>
        <w:pStyle w:val="Normal"/>
        <w:rPr>
          <w:sz w:val="24"/>
        </w:rPr>
      </w:pPr>
      <w:r>
        <w:rPr>
          <w:sz w:val="24"/>
        </w:rPr>
        <w:t xml:space="preserve">70 / -90 = - 7 / 9 </w:t>
      </w:r>
    </w:p>
    <w:p>
      <w:pPr>
        <w:pStyle w:val="Normal"/>
        <w:rPr>
          <w:sz w:val="24"/>
        </w:rPr>
      </w:pPr>
      <w:r>
        <w:rPr>
          <w:sz w:val="24"/>
        </w:rPr>
        <w:t>- 24 / -30 = 4 / 5</w:t>
      </w:r>
    </w:p>
    <w:p>
      <w:pPr>
        <w:pStyle w:val="Normal"/>
        <w:rPr>
          <w:sz w:val="24"/>
        </w:rPr>
      </w:pPr>
      <w:r>
        <w:rPr>
          <w:sz w:val="24"/>
        </w:rPr>
        <w:t>0 / -5 = 0</w:t>
      </w:r>
    </w:p>
    <w:p>
      <w:pPr>
        <w:pStyle w:val="Normal"/>
        <w:rPr>
          <w:sz w:val="24"/>
        </w:rPr>
      </w:pPr>
      <w:r>
        <w:rPr>
          <w:sz w:val="24"/>
        </w:rPr>
        <w:t>0 / 8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In dieser Aufgabe muss (und darf) nicht mehr der Teil des Struktogramms von Aufgabe a) verwendet (und eingebaut) werden, der den ggt zweier Zahlen berechnet.</w:t>
      </w:r>
    </w:p>
    <w:p>
      <w:pPr>
        <w:pStyle w:val="Normal"/>
        <w:rPr>
          <w:sz w:val="24"/>
        </w:rPr>
      </w:pPr>
      <w:r>
        <w:rPr>
          <w:sz w:val="24"/>
        </w:rPr>
        <w:t>Stattdessen soll in dem Struktogramm ein Ausdruck der Form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rg = berechne_ggt (z1, z2) </w:t>
      </w:r>
    </w:p>
    <w:p>
      <w:pPr>
        <w:pStyle w:val="Normal"/>
        <w:rPr>
          <w:sz w:val="24"/>
        </w:rPr>
      </w:pPr>
      <w:r>
        <w:rPr>
          <w:sz w:val="24"/>
        </w:rPr>
        <w:t>als eine Anweisung benutzt werden, in der z1, z2 die Zahlen bedeuten, die jeweils &gt; 0 sind und erg der größte gemeinsame Teiler ist.</w:t>
      </w:r>
    </w:p>
    <w:p>
      <w:pPr>
        <w:pStyle w:val="Normal"/>
        <w:rPr>
          <w:sz w:val="24"/>
        </w:rPr>
      </w:pPr>
      <w:r>
        <w:rPr>
          <w:sz w:val="24"/>
        </w:rPr>
        <w:t xml:space="preserve">Statt z1, z2 und erg müssen natürlich selbstgewählte, selbsterklärendere Variablennamen verwendet werden!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Programmiertheorie    2BKI1    Nachtermin 1    Zeit:  3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dürfen beim Kompilieren keine Warnungen und keine Fehlermeldungen bringen.</w:t>
        <w:br/>
        <w:t xml:space="preserve"> </w:t>
      </w: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a) Eine natürliche Zahl n (n&gt;=2) heißt Primzahl, wenn sie nur durch 1 und sich selbst teilbar ist. Beispiele für Primzahlen: 2, 3, 5, 7, 11, 13,  ....</w:t>
      </w:r>
    </w:p>
    <w:p>
      <w:pPr>
        <w:pStyle w:val="Normal"/>
        <w:rPr>
          <w:sz w:val="24"/>
        </w:rPr>
      </w:pPr>
      <w:r>
        <w:rPr>
          <w:sz w:val="24"/>
        </w:rPr>
        <w:t>Erstellen Sie ein Struktogramm, das bestimmt, ob eine ganze Zahl n (n&gt;=2) eine Primzahl ist: Sie geben über Tastatur eine ganze Zahl n ein. Auf dem Bildschirm soll dann ausgegeben werden, ob diese Zahl eine Primzahl ist oder nicht.</w:t>
      </w:r>
    </w:p>
    <w:p>
      <w:pPr>
        <w:pStyle w:val="Normal"/>
        <w:rPr>
          <w:sz w:val="24"/>
        </w:rPr>
      </w:pPr>
      <w:r>
        <w:rPr>
          <w:sz w:val="24"/>
        </w:rPr>
        <w:t>Falls eine ganze Zahl &lt; 2 eingegeben wird, muss das Struktogramm entsprechend reagie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pp:</w:t>
      </w:r>
    </w:p>
    <w:p>
      <w:pPr>
        <w:pStyle w:val="Normal"/>
        <w:rPr>
          <w:sz w:val="24"/>
        </w:rPr>
      </w:pPr>
      <w:r>
        <w:rPr>
          <w:sz w:val="24"/>
        </w:rPr>
        <w:t xml:space="preserve">Feststellen, ob 1 die Zahl n teilt, dann </w:t>
      </w:r>
    </w:p>
    <w:p>
      <w:pPr>
        <w:pStyle w:val="Normal"/>
        <w:rPr>
          <w:sz w:val="24"/>
        </w:rPr>
      </w:pPr>
      <w:r>
        <w:rPr>
          <w:sz w:val="24"/>
        </w:rPr>
        <w:t>feststellen, ob 2 die Zahl n teilt, dann</w:t>
      </w:r>
    </w:p>
    <w:p>
      <w:pPr>
        <w:pStyle w:val="Normal"/>
        <w:rPr>
          <w:sz w:val="24"/>
        </w:rPr>
      </w:pPr>
      <w:r>
        <w:rPr>
          <w:sz w:val="24"/>
        </w:rPr>
        <w:t>feststellen, ob 3 die Zahl n teilt, us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Führen Sie ein paar Tests dur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Programmiertheorie    2BKI1    14.6.2007    Zeit:  60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zahl = 4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t quad = 8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125</wp:posOffset>
                </wp:positionH>
                <wp:positionV relativeFrom="paragraph">
                  <wp:posOffset>78740</wp:posOffset>
                </wp:positionV>
                <wp:extent cx="4191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6.2pt" to="51.7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130</wp:posOffset>
                </wp:positionH>
                <wp:positionV relativeFrom="paragraph">
                  <wp:posOffset>7620</wp:posOffset>
                </wp:positionV>
                <wp:extent cx="237490" cy="16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pt;mso-position-vertical-relative:text;margin-left:61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adrat(zahl, &amp;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88900</wp:posOffset>
                </wp:positionV>
                <wp:extent cx="419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7pt" to="50.6pt,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2160</wp:posOffset>
                </wp:positionH>
                <wp:positionV relativeFrom="paragraph">
                  <wp:posOffset>8255</wp:posOffset>
                </wp:positionV>
                <wp:extent cx="237490" cy="161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65pt;mso-position-vertical-relative:text;margin-left:6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%d hoch 2 = %d\n", zahl, quad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return 0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quadrat(int z, int *zq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*zq = z * z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zahl und quad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za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8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qu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4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008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b) Welchen Wert hat z und zq beim Aufruf von quadrat(zahl, &amp;quad) ?</w:t>
      </w:r>
    </w:p>
    <w:p>
      <w:pPr>
        <w:pStyle w:val="Normal"/>
        <w:rPr>
          <w:sz w:val="24"/>
        </w:rPr>
      </w:pPr>
      <w:r>
        <w:rPr>
          <w:sz w:val="24"/>
        </w:rPr>
        <w:t>c) Was bewirkt die Anweisung *zq = z * z an welcher Adresse im Arbeitsspeicher ?</w:t>
      </w:r>
    </w:p>
    <w:p>
      <w:pPr>
        <w:pStyle w:val="Normal"/>
        <w:rPr>
          <w:sz w:val="24"/>
        </w:rPr>
      </w:pPr>
      <w:r>
        <w:rPr>
          <w:sz w:val="24"/>
        </w:rPr>
        <w:t>(konkreten Wert der Adresse und deren Inhalt angeben!)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zahl und quad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7545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5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Sie wollen ein Programm schreiben, das abhängig von der Eingabe entweder die Summe  oder die Differenz oder das Produkt oder den Quotienten zweier Zahlen liefert.</w:t>
      </w:r>
    </w:p>
    <w:p>
      <w:pPr>
        <w:pStyle w:val="Normal"/>
        <w:rPr>
          <w:sz w:val="24"/>
        </w:rPr>
      </w:pPr>
      <w:r>
        <w:rPr>
          <w:sz w:val="24"/>
        </w:rPr>
        <w:t xml:space="preserve">Sie wollen dazu die Funktion tr (wie Taschenrechner) benutzen, die Sie aber wegen Arbeitsüberlastung von einem "Programmierknecht" implementieren (programmieren) lassen. </w:t>
      </w:r>
    </w:p>
    <w:p>
      <w:pPr>
        <w:pStyle w:val="Normal"/>
        <w:rPr/>
      </w:pPr>
      <w:r>
        <w:rPr>
          <w:sz w:val="24"/>
        </w:rPr>
        <w:t xml:space="preserve">Entwerfen Sie für den "Programmierknecht" eine </w:t>
      </w:r>
      <w:r>
        <w:rPr>
          <w:b/>
          <w:sz w:val="24"/>
        </w:rPr>
        <w:t>Beschreibung</w:t>
      </w:r>
      <w:r>
        <w:rPr>
          <w:sz w:val="24"/>
        </w:rPr>
        <w:t xml:space="preserve"> (Leistungsbeschreibung) dieser Funktion mit dem im Unterricht verwendeten Schema. (Kein Programm !!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Betrachten Sie den folgenden Programmausschnit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.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main(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float u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 = 2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u = 3;</w:t>
      </w:r>
    </w:p>
    <w:p>
      <w:pPr>
        <w:pStyle w:val="Normal"/>
        <w:rPr>
          <w:rFonts w:ascii="Courier New" w:hAnsi="Courier New" w:eastAsia="Courier New" w:cs="Courier Ne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380</wp:posOffset>
                </wp:positionH>
                <wp:positionV relativeFrom="paragraph">
                  <wp:posOffset>73660</wp:posOffset>
                </wp:positionV>
                <wp:extent cx="2000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5.8pt" to="35.1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160</wp:posOffset>
                </wp:positionH>
                <wp:positionV relativeFrom="paragraph">
                  <wp:posOffset>2540</wp:posOffset>
                </wp:positionV>
                <wp:extent cx="237490" cy="161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_umfang (r, u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8160</wp:posOffset>
                </wp:positionH>
                <wp:positionV relativeFrom="paragraph">
                  <wp:posOffset>146050</wp:posOffset>
                </wp:positionV>
                <wp:extent cx="237490" cy="1612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1.5pt;mso-position-vertical-relative:text;margin-left:40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855</wp:posOffset>
                </wp:positionH>
                <wp:positionV relativeFrom="paragraph">
                  <wp:posOffset>46355</wp:posOffset>
                </wp:positionV>
                <wp:extent cx="20002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3.65pt" to="34.3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intf("Radius= %f, Umfang= %f", r, u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berechne_umfang(float radius, float umfang){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umfang = 2 * 3.14 * radius 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urch die Deklaration der Varaiablen r und u werden die folgenden Zellen </w:t>
      </w:r>
    </w:p>
    <w:tbl>
      <w:tblPr>
        <w:tblW w:w="3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halt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m Arbeitsspeicher reserviert.</w:t>
      </w:r>
    </w:p>
    <w:p>
      <w:pPr>
        <w:pStyle w:val="Normal"/>
        <w:rPr>
          <w:sz w:val="24"/>
        </w:rPr>
      </w:pPr>
      <w:r>
        <w:rPr>
          <w:sz w:val="24"/>
        </w:rPr>
        <w:t>a) Welchen Wert hat der Inhalt der Variablen r und u an der Stelle 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8920</wp:posOffset>
                </wp:positionH>
                <wp:positionV relativeFrom="paragraph">
                  <wp:posOffset>3175</wp:posOffset>
                </wp:positionV>
                <wp:extent cx="237490" cy="161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0.25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b) Welchen Wert hat radius und umfang beim Aufruf von  </w:t>
      </w:r>
      <w:r>
        <w:rPr>
          <w:rFonts w:cs="Courier New" w:ascii="Courier New" w:hAnsi="Courier New"/>
          <w:sz w:val="24"/>
        </w:rPr>
        <w:t>berechne_umfang (r, u)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c) Was bewirkt die folgende Anweisung im Arbeitsspeicher an der Adresse 0130 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umfang = 2 * 3.14 * radius; </w:t>
      </w:r>
    </w:p>
    <w:p>
      <w:pPr>
        <w:pStyle w:val="Normal"/>
        <w:rPr>
          <w:sz w:val="24"/>
        </w:rPr>
      </w:pPr>
      <w:r>
        <w:rPr>
          <w:sz w:val="24"/>
        </w:rPr>
        <w:t>d) Welchen Wert hat der Inhalt der Variablen r und u an der Stelle        im Programm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8920</wp:posOffset>
                </wp:positionH>
                <wp:positionV relativeFrom="paragraph">
                  <wp:posOffset>12700</wp:posOffset>
                </wp:positionV>
                <wp:extent cx="237490" cy="161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2.7pt;mso-wrap-distance-left:9.05pt;mso-wrap-distance-right:9.05pt;mso-wrap-distance-top:0pt;mso-wrap-distance-bottom:0pt;margin-top:1pt;mso-position-vertical-relative:text;margin-left:319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Programmieren Sie anhand der folgenden Beschreibung die dazugehörige Funktion: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int ersatz(double r1, double r2, int mod, double *rg)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/*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Parameter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 xml:space="preserve">(i) double r1&gt;0:    erster Widerstandswert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</w:rPr>
        <w:t>(i) double r2&gt;0:    zweiter Widerstandswer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:       10: Parallelschaltung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</w:t>
      </w:r>
      <w:r>
        <w:rPr>
          <w:rFonts w:cs="Courier New" w:ascii="Courier New" w:hAnsi="Courier New"/>
          <w:sz w:val="24"/>
        </w:rPr>
        <w:t xml:space="preserve">20: Reihenschaltung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double *rg:   Gesamtwiderstand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(o) 0: Parallelschaltung oder Reihenschaltung wurde 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</w:t>
      </w:r>
      <w:r>
        <w:rPr>
          <w:rFonts w:cs="Courier New" w:ascii="Courier New" w:hAnsi="Courier New"/>
          <w:sz w:val="24"/>
        </w:rPr>
        <w:t>berechnet (mod ist 10 oder 20)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</w:t>
      </w:r>
      <w:r>
        <w:rPr>
          <w:rFonts w:cs="Courier New" w:ascii="Courier New" w:hAnsi="Courier New"/>
          <w:sz w:val="24"/>
        </w:rPr>
        <w:t>-1: mod ist weder 10 noch 20</w:t>
      </w:r>
    </w:p>
    <w:p>
      <w:pPr>
        <w:pStyle w:val="Normal"/>
        <w:ind w:left="30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Berechnet in Abhängigkeit vom Modus mod (10 bedeutet ein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Parallelschaltung, 20 bedeutet eine Reihenschaltung),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den Widerstandswerten r1 und r2 den Ersatzwiderstand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Gesamtwiderstand) rg der Widerstandsschaltung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zahl: 4, quad: 8</w:t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z: 4, zq: 04711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/>
      </w:pPr>
      <w:r>
        <w:rPr>
          <w:sz w:val="24"/>
        </w:rPr>
        <w:t>c) In den Inhalt der Adresse 04711 wird der Wert 16 geschrieben.</w:t>
        <w:tab/>
        <w:tab/>
        <w:tab/>
      </w:r>
      <w:r>
        <w:rPr>
          <w:sz w:val="24"/>
          <w:lang w:val="fr-FR"/>
        </w:rPr>
        <w:t>4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d) zahl: 4, quad: 16</w:t>
        <w:tab/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2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/**  double tr (double z1, double z2, int mod)              **/ /**                                                         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#**********************************************************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arameter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i) double z1:                  erste Zahl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double z2!=0, wenn mod=4:   zweite Zah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(i) int 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 xml:space="preserve">{1;2;3;4}: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1: berechnet Summe z1+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2: berechnet Differenz z1-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3: berechnet Produkt z1*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</w:t>
      </w:r>
      <w:r>
        <w:rPr>
          <w:rFonts w:cs="Courier New" w:ascii="Courier New" w:hAnsi="Courier New"/>
          <w:sz w:val="24"/>
        </w:rPr>
        <w:t>4: berechnet Quotient z1/z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eturn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 xml:space="preserve">(o) Ergebnis der gewünschten Operation (Summe, oder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Differenz oder Produkt oder Quotient)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Beschreibung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Berechnet in Abhängigkeit vom Modus mod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Summe z1+z2, wenn mod = 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Differenz z1-z2, wenn mod = 2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dukt z1*z2, wenn mod = 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Quotient z1/z2, wenn mod = 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*/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e fehlende Zusicherung: -2 P</w:t>
      </w:r>
    </w:p>
    <w:p>
      <w:pPr>
        <w:pStyle w:val="Normal"/>
        <w:rPr>
          <w:sz w:val="24"/>
        </w:rPr>
      </w:pPr>
      <w:r>
        <w:rPr>
          <w:sz w:val="24"/>
        </w:rPr>
        <w:t>z2!=0 ist keine richtige Zusicherun, da dann z.B. auch 3 * 0 verboten würde: -2 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 zum Begriff Zusicherung:</w:t>
      </w:r>
    </w:p>
    <w:p>
      <w:pPr>
        <w:pStyle w:val="Normal"/>
        <w:rPr>
          <w:sz w:val="24"/>
        </w:rPr>
      </w:pPr>
      <w:r>
        <w:rPr>
          <w:sz w:val="24"/>
        </w:rPr>
        <w:t>Die Angabe beim Parameter z1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z2!=0, wenn mod=4</w:t>
      </w:r>
    </w:p>
    <w:p>
      <w:pPr>
        <w:pStyle w:val="Normal"/>
        <w:rPr>
          <w:sz w:val="24"/>
        </w:rPr>
      </w:pPr>
      <w:r>
        <w:rPr>
          <w:sz w:val="24"/>
        </w:rPr>
        <w:t>und die Angabe: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  <w:sz w:val="24"/>
        </w:rPr>
        <w:t>mod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rFonts w:cs="Courier New" w:ascii="Courier New" w:hAnsi="Courier New"/>
          <w:sz w:val="24"/>
        </w:rPr>
        <w:t>{1;2;3;4}</w:t>
      </w:r>
    </w:p>
    <w:p>
      <w:pPr>
        <w:pStyle w:val="Normal"/>
        <w:rPr/>
      </w:pPr>
      <w:r>
        <w:rPr>
          <w:sz w:val="24"/>
        </w:rPr>
        <w:t xml:space="preserve">nennt man Zusicherung. Das bedeutet, daß unter diesen Voraussetzungen der Programmierer dieser Funktion für die Korrektheit der Berechnungen dieser Funktion </w:t>
      </w:r>
      <w:r>
        <w:rPr>
          <w:b/>
          <w:sz w:val="24"/>
        </w:rPr>
        <w:t>garantier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Je weniger Zusicherungen der Programmierer macht, desto größer wird der programmtechnische Aufwand für ihn, dest mehr "Intelligenz" muss er in die Funktion packen.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r = 2, u = 3</w:t>
        <w:tab/>
        <w:tab/>
        <w:tab/>
        <w:tab/>
        <w:tab/>
        <w:tab/>
        <w:tab/>
        <w:tab/>
        <w:tab/>
        <w:tab/>
        <w:t>1P + 1P</w:t>
      </w:r>
    </w:p>
    <w:p>
      <w:pPr>
        <w:pStyle w:val="Normal"/>
        <w:rPr>
          <w:sz w:val="24"/>
        </w:rPr>
      </w:pPr>
      <w:r>
        <w:rPr>
          <w:sz w:val="24"/>
        </w:rPr>
        <w:t>b) radius = 2, umfang = 3</w:t>
        <w:tab/>
        <w:tab/>
        <w:tab/>
        <w:tab/>
        <w:tab/>
        <w:tab/>
        <w:tab/>
        <w:tab/>
        <w:t>1P + 2P</w:t>
      </w:r>
    </w:p>
    <w:p>
      <w:pPr>
        <w:pStyle w:val="Normal"/>
        <w:rPr>
          <w:sz w:val="24"/>
        </w:rPr>
      </w:pPr>
      <w:r>
        <w:rPr>
          <w:sz w:val="24"/>
        </w:rPr>
        <w:t>c) nichts</w:t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d) r = 2, u = 3</w:t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fr-FR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rFonts w:ascii="Courier New" w:hAnsi="Courier New" w:cs="Courier New"/>
          <w:sz w:val="24"/>
          <w:lang w:val="fr-FR"/>
        </w:rPr>
      </w:pPr>
      <w:r>
        <w:rPr>
          <w:rFonts w:cs="Courier New" w:ascii="Courier New" w:hAnsi="Courier New"/>
          <w:sz w:val="24"/>
          <w:lang w:val="fr-FR"/>
        </w:rPr>
        <w:t>int ersatz(double r1, double r2, int mod, double *rg)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fr-FR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nt r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if(mod==1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1/(1/r1+1/r2)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 if(mod==20){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*rg=r1+r2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0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}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else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  </w:t>
      </w:r>
      <w:r>
        <w:rPr>
          <w:rFonts w:cs="Courier New" w:ascii="Courier New" w:hAnsi="Courier New"/>
          <w:sz w:val="24"/>
          <w:lang w:val="en-GB"/>
        </w:rPr>
        <w:t>r=-1;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eastAsia="Courier New" w:cs="Courier New" w:ascii="Courier New" w:hAnsi="Courier New"/>
          <w:sz w:val="24"/>
          <w:lang w:val="en-GB"/>
        </w:rPr>
        <w:t xml:space="preserve">  </w:t>
      </w:r>
      <w:r>
        <w:rPr>
          <w:rFonts w:cs="Courier New" w:ascii="Courier New" w:hAnsi="Courier New"/>
          <w:sz w:val="24"/>
          <w:lang w:val="en-GB"/>
        </w:rPr>
        <w:t>return(r);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5    Programmiertheorie    2BKI1    28.6.2007    Zeit:  45 Minuten</w:t>
      </w:r>
    </w:p>
    <w:p>
      <w:pPr>
        <w:pStyle w:val="Normal"/>
        <w:overflowPunct w:val="true"/>
        <w:autoSpaceDE w:val="true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 xml:space="preserve">Kein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Selbsterklärende Variablennamen benutz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Programme müssen benutzerfreundlich sei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VA-Prinzip muss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inrücken der entsprechenden Programmteile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"/>
        <w:gridCol w:w="834"/>
        <w:gridCol w:w="3402"/>
        <w:gridCol w:w="3402"/>
      </w:tblGrid>
      <w:tr>
        <w:trPr/>
        <w:tc>
          <w:tcPr>
            <w:tcW w:w="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fopen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Zugriff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existiert scho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existiert noch nicht</w:t>
            </w:r>
          </w:p>
        </w:tc>
      </w:tr>
      <w:tr>
        <w:trPr/>
        <w:tc>
          <w:tcPr>
            <w:tcW w:w="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r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R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wird zum Lesen geöffne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ergibt Fehler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w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wird zum Schreiben geöffnet,</w:t>
            </w:r>
          </w:p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Inhalt wird gelösc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 xml:space="preserve">erzeugt Datei, </w:t>
            </w:r>
          </w:p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(Modus: siehe Spalte links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  <w:lang w:val="en-GB"/>
              </w:rPr>
            </w:pPr>
            <w:r>
              <w:rPr>
                <w:rFonts w:eastAsia="MS Mincho;MS Gothic" w:cs="Times New Roman" w:ascii="Times New Roman" w:hAnsi="Times New Roman"/>
                <w:lang w:val="en-GB"/>
              </w:rPr>
              <w:t>r 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  <w:lang w:val="en-GB"/>
              </w:rPr>
            </w:pPr>
            <w:r>
              <w:rPr>
                <w:rFonts w:eastAsia="MS Mincho;MS Gothic" w:cs="Times New Roman" w:ascii="Times New Roman" w:hAnsi="Times New Roman"/>
                <w:lang w:val="en-GB"/>
              </w:rPr>
              <w:t>R/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wird zum Lesen und Schreiben geöffne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ergibt Fehler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w 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R/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wird zum Lesen und Schreiben geöffnet,</w:t>
            </w:r>
          </w:p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Inhalt wird gelösch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 xml:space="preserve">erzeugt Datei, </w:t>
            </w:r>
          </w:p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(Modus: siehe Spalte links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wird nur zum Schreiben im Anfügemodus geöffne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 xml:space="preserve">erzeugt Datei </w:t>
            </w:r>
          </w:p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(Modus: siehe Spalte links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  <w:lang w:val="en-GB"/>
              </w:rPr>
            </w:pPr>
            <w:r>
              <w:rPr>
                <w:rFonts w:eastAsia="MS Mincho;MS Gothic" w:cs="Times New Roman" w:ascii="Times New Roman" w:hAnsi="Times New Roman"/>
                <w:lang w:val="en-GB"/>
              </w:rPr>
              <w:t>a+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  <w:lang w:val="en-GB"/>
              </w:rPr>
            </w:pPr>
            <w:r>
              <w:rPr>
                <w:rFonts w:eastAsia="MS Mincho;MS Gothic" w:cs="Times New Roman" w:ascii="Times New Roman" w:hAnsi="Times New Roman"/>
                <w:lang w:val="en-GB"/>
              </w:rPr>
              <w:t>R/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Datei wird zum Lesen und Schreiben im Anfügemodus geöffne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 xml:space="preserve">erzeugt Datei </w:t>
            </w:r>
          </w:p>
          <w:p>
            <w:pPr>
              <w:pStyle w:val="NurText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(Modus: siehe Spalte links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Was ist ein Dateizeiger ?</w:t>
        <w:tab/>
        <w:tab/>
        <w:tab/>
        <w:tab/>
        <w:tab/>
        <w:tab/>
        <w:tab/>
        <w:tab/>
        <w:tab/>
      </w:r>
      <w:r>
        <w:rPr>
          <w:b/>
          <w:sz w:val="24"/>
        </w:rPr>
        <w:t>3P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Was bedeutet "eine Datei befindet sich im Anfügemodus" ?</w:t>
        <w:tab/>
        <w:tab/>
        <w:tab/>
        <w:tab/>
      </w:r>
      <w:r>
        <w:rPr>
          <w:b/>
          <w:sz w:val="24"/>
        </w:rPr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Was liefert fopen zurük, wenn ein Fehler passiert?</w:t>
        <w:tab/>
        <w:tab/>
        <w:tab/>
        <w:tab/>
        <w:tab/>
      </w:r>
      <w:r>
        <w:rPr>
          <w:b/>
          <w:sz w:val="24"/>
        </w:rPr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Was machen folgende Anweisungen und welche Werte hat erg jeweils?</w:t>
      </w:r>
      <w:r>
        <w:rPr>
          <w:b/>
          <w:sz w:val="24"/>
        </w:rPr>
        <w:t xml:space="preserve"> </w:t>
        <w:tab/>
        <w:tab/>
        <w:t>9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egründen Sie!</w:t>
      </w:r>
    </w:p>
    <w:p>
      <w:pPr>
        <w:pStyle w:val="NurText"/>
        <w:rPr/>
      </w:pPr>
      <w:r>
        <w:rPr>
          <w:rFonts w:eastAsia="MS Mincho;MS Gothic" w:cs="Times New Roman" w:ascii="Times New Roman" w:hAnsi="Times New Roman"/>
          <w:lang w:val="en-GB"/>
        </w:rPr>
        <w:t xml:space="preserve">a) </w:t>
      </w:r>
      <w:r>
        <w:rPr>
          <w:rFonts w:eastAsia="MS Mincho;MS Gothic"/>
          <w:lang w:val="en-GB"/>
        </w:rPr>
        <w:t>erg = fseek(stream, 5, SEEK_SET);</w:t>
      </w:r>
    </w:p>
    <w:p>
      <w:pPr>
        <w:pStyle w:val="NurText"/>
        <w:rPr/>
      </w:pPr>
      <w:r>
        <w:rPr>
          <w:rFonts w:eastAsia="MS Mincho;MS Gothic" w:cs="Times New Roman" w:ascii="Times New Roman" w:hAnsi="Times New Roman"/>
          <w:lang w:val="en-GB"/>
        </w:rPr>
        <w:t xml:space="preserve">b) </w:t>
      </w:r>
      <w:r>
        <w:rPr>
          <w:rFonts w:eastAsia="MS Mincho;MS Gothic"/>
          <w:lang w:val="en-GB"/>
        </w:rPr>
        <w:t xml:space="preserve">erg = fseek(stream, 0, SEEK_CUR); </w:t>
      </w:r>
    </w:p>
    <w:p>
      <w:pPr>
        <w:pStyle w:val="NurText"/>
        <w:rPr/>
      </w:pPr>
      <w:r>
        <w:rPr>
          <w:rFonts w:eastAsia="MS Mincho;MS Gothic" w:cs="Times New Roman" w:ascii="Times New Roman" w:hAnsi="Times New Roman"/>
          <w:lang w:val="en-GB"/>
        </w:rPr>
        <w:t xml:space="preserve">c) </w:t>
      </w:r>
      <w:r>
        <w:rPr>
          <w:rFonts w:eastAsia="MS Mincho;MS Gothic"/>
          <w:lang w:val="en-GB"/>
        </w:rPr>
        <w:t xml:space="preserve">erg = fseek(stream, 3, SEEK_END); </w:t>
      </w:r>
    </w:p>
    <w:p>
      <w:pPr>
        <w:pStyle w:val="Normal"/>
        <w:rPr>
          <w:rFonts w:eastAsia="MS Mincho;MS Gothic"/>
          <w:sz w:val="24"/>
          <w:lang w:val="en-GB"/>
        </w:rPr>
      </w:pPr>
      <w:r>
        <w:rPr>
          <w:rFonts w:eastAsia="MS Mincho;MS Gothic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Eine Datei soll zum Lesen und Schreiben geöffnet werden (kein Anfügemodus). </w:t>
        <w:tab/>
      </w:r>
      <w:r>
        <w:rPr>
          <w:b/>
          <w:sz w:val="24"/>
        </w:rPr>
        <w:t>1P</w:t>
      </w:r>
    </w:p>
    <w:p>
      <w:pPr>
        <w:pStyle w:val="Normal"/>
        <w:rPr>
          <w:sz w:val="24"/>
        </w:rPr>
      </w:pPr>
      <w:r>
        <w:rPr>
          <w:sz w:val="24"/>
        </w:rPr>
        <w:t>Außerdem soll es einen Fehler geben, wenn die Datei nicht existiert. Welchen Modus müssen Sie wähl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 Eine Datei soll zum Lesen und Schreiben im Anfügemodus geöffnet werden.</w:t>
      </w:r>
      <w:r>
        <w:rPr>
          <w:b/>
          <w:sz w:val="24"/>
        </w:rPr>
        <w:t xml:space="preserve"> </w:t>
        <w:tab/>
        <w:tab/>
        <w:t>1P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ußerdem soll es keinen Fehler geben, wenn die Datei nicht existiert, sonderen sie soll dann  zum Lesen und Schreiben im Anfügemodus geöffnet werden.</w:t>
      </w:r>
    </w:p>
    <w:p>
      <w:pPr>
        <w:pStyle w:val="Normal"/>
        <w:rPr>
          <w:sz w:val="24"/>
        </w:rPr>
      </w:pPr>
      <w:r>
        <w:rPr>
          <w:sz w:val="24"/>
        </w:rPr>
        <w:t>Welchen Modus müssen Sie wähl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 Wenn die Datei "test1.txt" noch nicht existiert soll sie zum Lesen und Schreiben</w:t>
        <w:tab/>
      </w:r>
      <w:r>
        <w:rPr>
          <w:b/>
          <w:sz w:val="24"/>
        </w:rPr>
        <w:t>10P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kein Anfügemodus) geöffnet und angelegt werden. Wenn diese Datei dagegen schon existiert, soll sie sicherheitshalber zum Lesen und Schreiben im Anfügemodus geöffnet werden.</w:t>
      </w:r>
    </w:p>
    <w:p>
      <w:pPr>
        <w:pStyle w:val="Normal"/>
        <w:rPr>
          <w:sz w:val="24"/>
        </w:rPr>
      </w:pPr>
      <w:r>
        <w:rPr>
          <w:sz w:val="24"/>
        </w:rPr>
        <w:t>Erstellen Sie den dazugehörigen Programmteil (Programmauschnitt, kein vollständiges Program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20P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a) Beschreiben Sie die fett gedruckten Anweisungen des folgenden syntaktisch korrekten Programms</w:t>
      </w:r>
    </w:p>
    <w:p>
      <w:pPr>
        <w:pStyle w:val="Normal"/>
        <w:rPr>
          <w:sz w:val="24"/>
        </w:rPr>
      </w:pPr>
      <w:r>
        <w:rPr>
          <w:sz w:val="24"/>
        </w:rPr>
        <w:t>b) Was gibt das Programm auf dem Bildschirm aus?</w:t>
        <w:tab/>
      </w:r>
    </w:p>
    <w:p>
      <w:pPr>
        <w:pStyle w:val="Normal"/>
        <w:rPr>
          <w:sz w:val="24"/>
        </w:rPr>
      </w:pPr>
      <w:r>
        <w:rPr>
          <w:sz w:val="24"/>
        </w:rPr>
        <w:t>c) Begründen S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"stdio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main(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FILE *stream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int erg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mychar='x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GB"/>
        </w:rPr>
        <w:t>stream = fopen("C:\\textmode.txt", "w+" )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erg = fseek(stream, 0, SEEK_SET)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fprintf(stream, "%c",'\n')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erg = fseek(stream, 0, SEEK_SET)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fscanf(stream, "%c", &amp;mychar)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GB"/>
        </w:rPr>
        <w:tab/>
      </w:r>
      <w:r>
        <w:rPr>
          <w:rFonts w:cs="Courier New" w:ascii="Courier New" w:hAnsi="Courier New"/>
          <w:b/>
        </w:rPr>
        <w:t>printf("Ausgabe=%d\n", mychar);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GB"/>
        </w:rPr>
        <w:t>erg = fclose(stream)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stream = fopen("C:\\textmode.txt", "rb+" )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erg = fseek(stream, 0, SEEK_SET);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ab/>
        <w:t>fscanf(stream, "%c", &amp;mychar);</w:t>
      </w:r>
    </w:p>
    <w:p>
      <w:pPr>
        <w:pStyle w:val="Normal"/>
        <w:rPr/>
      </w:pPr>
      <w:r>
        <w:rPr>
          <w:rFonts w:cs="Courier New" w:ascii="Courier New" w:hAnsi="Courier New"/>
          <w:b/>
          <w:lang w:val="en-GB"/>
        </w:rPr>
        <w:tab/>
      </w:r>
      <w:r>
        <w:rPr>
          <w:rFonts w:cs="Courier New" w:ascii="Courier New" w:hAnsi="Courier New"/>
          <w:b/>
        </w:rPr>
        <w:t>printf("Ausgabe=%d\n", mychar);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ab/>
      </w:r>
      <w:r>
        <w:rPr>
          <w:rFonts w:cs="Courier New" w:ascii="Courier New" w:hAnsi="Courier New"/>
          <w:b/>
          <w:lang w:val="en-GB"/>
        </w:rPr>
        <w:t>erg = fclose(stream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return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Ein Dateizeiger zeigt auf die aktuelle Position in der Datei, von der ab gelesen oder geschrieben wir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</w:rPr>
        <w:t xml:space="preserve">2) </w:t>
      </w:r>
      <w:r>
        <w:rPr>
          <w:rFonts w:eastAsia="MS Mincho;MS Gothic" w:cs="Times New Roman" w:ascii="Times New Roman" w:hAnsi="Times New Roman"/>
        </w:rPr>
        <w:t>Daten werden beim Schreiben immer, egal wo sich der Dateizeiger befindet, am Dateiende eingefügt.</w:t>
      </w:r>
    </w:p>
    <w:p>
      <w:pPr>
        <w:pStyle w:val="Normal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NUL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</w:t>
      </w:r>
    </w:p>
    <w:p>
      <w:pPr>
        <w:pStyle w:val="NurText"/>
        <w:rPr>
          <w:rFonts w:ascii="Times New Roman" w:hAnsi="Times New Roman" w:eastAsia="MS Mincho;MS Gothic" w:cs="Times New Roman"/>
          <w:lang w:val="en-GB"/>
        </w:rPr>
      </w:pPr>
      <w:r>
        <w:rPr>
          <w:rFonts w:eastAsia="MS Mincho;MS Gothic" w:cs="Times New Roman" w:ascii="Times New Roman" w:hAnsi="Times New Roman"/>
          <w:lang w:val="en-GB"/>
        </w:rPr>
        <w:t>a) erg = fseek(stream, 5, SEEK_SET);</w:t>
      </w:r>
    </w:p>
    <w:p>
      <w:pPr>
        <w:pStyle w:val="Nur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 xml:space="preserve">verschiebt relativ zum Dateianfang um 5 Bytes in Richtung Dateiende; </w:t>
      </w:r>
    </w:p>
    <w:p>
      <w:pPr>
        <w:pStyle w:val="Nur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erg = 0, falls Datei mindestens aus 5 Bytes besteht.</w:t>
      </w:r>
    </w:p>
    <w:p>
      <w:pPr>
        <w:pStyle w:val="NurText"/>
        <w:rPr>
          <w:rFonts w:ascii="Times New Roman" w:hAnsi="Times New Roman" w:eastAsia="MS Mincho;MS Gothic" w:cs="Times New Roman"/>
          <w:lang w:val="en-GB"/>
        </w:rPr>
      </w:pPr>
      <w:r>
        <w:rPr>
          <w:rFonts w:eastAsia="MS Mincho;MS Gothic" w:cs="Times New Roman" w:ascii="Times New Roman" w:hAnsi="Times New Roman"/>
          <w:lang w:val="en-GB"/>
        </w:rPr>
        <w:t xml:space="preserve">b) erg = fseek(stream, 0, SEEK_CUR); </w:t>
      </w:r>
    </w:p>
    <w:p>
      <w:pPr>
        <w:pStyle w:val="Nur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verschiebt relativ zur aktuellen Position um 0 Bytes in Richtung Dateianfang</w:t>
      </w:r>
    </w:p>
    <w:p>
      <w:pPr>
        <w:pStyle w:val="NurText"/>
        <w:rPr>
          <w:rFonts w:ascii="Times New Roman" w:hAnsi="Times New Roman" w:eastAsia="MS Mincho;MS Gothic" w:cs="Times New Roman"/>
          <w:lang w:val="en-GB"/>
        </w:rPr>
      </w:pPr>
      <w:r>
        <w:rPr>
          <w:rFonts w:eastAsia="MS Mincho;MS Gothic" w:cs="Times New Roman" w:ascii="Times New Roman" w:hAnsi="Times New Roman"/>
          <w:lang w:val="en-GB"/>
        </w:rPr>
        <w:t>erg = 0;</w:t>
      </w:r>
    </w:p>
    <w:p>
      <w:pPr>
        <w:pStyle w:val="NurText"/>
        <w:rPr>
          <w:rFonts w:ascii="Times New Roman" w:hAnsi="Times New Roman" w:eastAsia="MS Mincho;MS Gothic" w:cs="Times New Roman"/>
          <w:lang w:val="en-GB"/>
        </w:rPr>
      </w:pPr>
      <w:r>
        <w:rPr>
          <w:rFonts w:eastAsia="MS Mincho;MS Gothic" w:cs="Times New Roman" w:ascii="Times New Roman" w:hAnsi="Times New Roman"/>
          <w:lang w:val="en-GB"/>
        </w:rPr>
        <w:t xml:space="preserve">c) erg = fseek(stream, 3, SEEK_END); </w:t>
      </w:r>
    </w:p>
    <w:p>
      <w:pPr>
        <w:pStyle w:val="NurText"/>
        <w:rPr>
          <w:rFonts w:ascii="Times New Roman" w:hAnsi="Times New Roman" w:eastAsia="MS Mincho;MS Gothic" w:cs="Times New Roman"/>
        </w:rPr>
      </w:pPr>
      <w:r>
        <w:rPr>
          <w:rFonts w:eastAsia="MS Mincho;MS Gothic" w:cs="Times New Roman" w:ascii="Times New Roman" w:hAnsi="Times New Roman"/>
        </w:rPr>
        <w:t>verschiebt relativ zum Dateiende die aktuellen Position um 3 Bytes in Richtung Dateiende; erg wird negativ, da beim Schreiben über das Dateiende hinaus ein Fehler gemacht wird</w:t>
      </w:r>
    </w:p>
    <w:p>
      <w:pPr>
        <w:pStyle w:val="Normal"/>
        <w:rPr>
          <w:rFonts w:ascii="Times New Roman" w:hAnsi="Times New Roman" w:eastAsia="MS Mincho;MS Gothic" w:cs="Times New Roman"/>
          <w:sz w:val="24"/>
        </w:rPr>
      </w:pPr>
      <w:r>
        <w:rPr>
          <w:rFonts w:eastAsia="MS Mincho;MS Gothic"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r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a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)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&lt;stdio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main(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FILE *stream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int erg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stream = fopen("C:\\test1.txt", "r" 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Datei existiert noch nicht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if(stream==NULL)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// Dann wird die Datei im R/W Modus angelegt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stream = fopen("C:\\test1.txt", "w+" 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else{ // Datei existiert sch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 also wird sie zuerst geschlossen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erg=fclose(stream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  <w:tab/>
      </w:r>
      <w:r>
        <w:rPr>
          <w:rFonts w:cs="Courier New" w:ascii="Courier New" w:hAnsi="Courier New"/>
        </w:rPr>
        <w:t>// um sie dann im gewünschten Modus wieder öffen zu können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GB"/>
        </w:rPr>
        <w:t>stream = fopen("C:\\test1.txt", "a+" 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fprintf(stream, "%c",'x'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8)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"stdafx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#include "stdio.h"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main(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FILE *stream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int erg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har mychar='x'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Datei wird im Textmodus geöffnet bzw. neu angelegt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stream = fopen("C:\\textmode.txt", "w+" 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 xml:space="preserve">// Dateizeiger wird an den Dateianfang verschoben   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erg = fseek(stream, 0, SEEK_SET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// 0xD und 0xA wird reingeschrieben, da Textmodus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fprintf(stream, "%c",'\n'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 xml:space="preserve">// Dateizeiger wird an den Dateianfang verschoben   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erg = fseek(stream, 0, SEEK_SET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// Beim Auslesen wird 0xD unterdrückt (weggeworfen), da Textmod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also steht 0xA in mychar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fscanf(stream, "%c", &amp;mychar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// 10 wird ausgegeben, der Dezimalwert von 0x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Ausgabe=%d\n", mycha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Datei witd geschlossen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erg = fclose(stream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 xml:space="preserve">// Die schon angelegte Datei wird im Binärmodu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zum Lesen und Schreiben geöffnet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stream = fopen("C:\\textmode.txt", "rb+" 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 xml:space="preserve">// Dateizeiger wird an den Dateianfang verschoben    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erg = fseek(stream, 0, SEEK_SET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// Beim Auslesen wird das erste Zeichen 0xD ausgelesen, da Binärmodu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also steht 0xD in mychar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fscanf(stream, "%c", &amp;mychar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// 13 wird ausgegeben, der Dezimalwert von 0x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rintf("Ausgabe=%d\n", mychar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 Datei wird geschlossen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GB"/>
        </w:rPr>
        <w:t>erg = fclose(stream)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return 0;</w:t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ind w:left="284" w:hanging="0"/>
    </w:pPr>
    <w:rPr>
      <w:sz w:val="24"/>
    </w:rPr>
  </w:style>
  <w:style w:type="paragraph" w:styleId="NurText">
    <w:name w:val="Nur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kurt</cp:lastModifiedBy>
  <cp:lastPrinted>2007-06-28T06:47:00Z</cp:lastPrinted>
  <dcterms:modified xsi:type="dcterms:W3CDTF">2022-08-29T15:08:00Z</dcterms:modified>
  <cp:revision>1040</cp:revision>
  <dc:subject/>
  <dc:title>KLAUSUR 1      Mathematik      MTAE 19       5.10.94      Zeit:  90 Minuten</dc:title>
</cp:coreProperties>
</file>